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EA A 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URI DE AMENAJA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. PLANURI DE RECOLTARE ŞI CULTUR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4. PLANURI PRIVIND INSTALAŢIILE DE TRANSPORT ŞI CONSTRUCŢI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PROGNOZA FONDULUI FORESTIER</w:t>
      </w:r>
    </w:p>
    <w:p>
      <w:pPr>
        <w:pStyle w:val="Corptext3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 PLANURI DE RECOLTARE ŞI CULTURĂ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 xml:space="preserve">13.1. Planuri decenale de recoltare a produselor principale 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2. Planul lucrărilor de îngrijire şi conducere a arboretelor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3. Planul lucrărilor de conserva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4. Planul lucrărilor de regenerare şi împăduri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text3"/>
        <w:jc w:val="center"/>
        <w:rPr/>
      </w:pPr>
      <w:r>
        <w:rPr>
          <w:b/>
        </w:rPr>
        <w:t>13. PLANURI DE RECOLTARE ŞI CULTURĂ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 xml:space="preserve">13.1. Planuri de recoltare a produselor principale 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 Planuri de recoltare a produselor principale – S.U.P. „A”  –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codru regulat, sortimente obişnuite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>
          <w:b/>
          <w:b/>
        </w:rPr>
      </w:pPr>
      <w:r>
        <w:rPr>
          <w:b/>
        </w:rPr>
        <w:t>13.1.1.1. Evidenţa arboretelor din care se recoltează posibilitatea de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produse principale</w:t>
      </w:r>
    </w:p>
    <w:p>
      <w:pPr>
        <w:pStyle w:val="Corptext3"/>
        <w:jc w:val="right"/>
        <w:rPr/>
      </w:pPr>
      <w:r>
        <w:rPr/>
        <w:t>Tabelul 13.1.1.1.1.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23"/>
        <w:gridCol w:w="851"/>
        <w:gridCol w:w="990"/>
        <w:gridCol w:w="708"/>
        <w:gridCol w:w="708"/>
        <w:gridCol w:w="707"/>
        <w:gridCol w:w="3254"/>
        <w:gridCol w:w="969"/>
      </w:tblGrid>
      <w:tr>
        <w:trPr>
          <w:trHeight w:val="439" w:hRule="atLeast"/>
          <w:cantSplit w:val="true"/>
        </w:trPr>
        <w:tc>
          <w:tcPr>
            <w:tcW w:w="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a.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lum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nţa de regene-rare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</w:t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ărul intervenţiei</w:t>
            </w:r>
          </w:p>
        </w:tc>
        <w:tc>
          <w:tcPr>
            <w:tcW w:w="3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ul tăierii</w:t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tras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02" w:hRule="atLeast"/>
          <w:cantSplit w:val="true"/>
        </w:trPr>
        <w:tc>
          <w:tcPr>
            <w:tcW w:w="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dec.</w:t>
            </w:r>
          </w:p>
        </w:tc>
        <w:tc>
          <w:tcPr>
            <w:tcW w:w="3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crâ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crâ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crâ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,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,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p. lumină, 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ra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ra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8</w:t>
            </w:r>
          </w:p>
        </w:tc>
      </w:tr>
      <w:tr>
        <w:trPr>
          <w:trHeight w:val="9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7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p. lumină, 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5</w:t>
            </w:r>
          </w:p>
        </w:tc>
      </w:tr>
      <w:tr>
        <w:trPr>
          <w:trHeight w:val="8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p. lumină, 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,8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12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00</w:t>
            </w:r>
          </w:p>
        </w:tc>
      </w:tr>
      <w:tr>
        <w:trPr>
          <w:trHeight w:val="227" w:hRule="atLeast"/>
          <w:cantSplit w:val="true"/>
        </w:trPr>
        <w:tc>
          <w:tcPr>
            <w:tcW w:w="988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 pe urgenţe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4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3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7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,8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12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1.1.2. Planul decenal de recoltare a produselor principale –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ru regulat, sortimente obişnui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.U.P. „A”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</w:t>
      </w:r>
      <w:r>
        <w:rPr/>
        <w:t>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269"/>
        <w:gridCol w:w="691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 C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3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78 HA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3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 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96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269"/>
        <w:gridCol w:w="691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 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45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79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TE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60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6GO 2TE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GO 2JU        / 1 ani 0.1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84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8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84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6GO 2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5GO 2FA 3DT      / 1 ani 0.2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42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4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42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1TE 1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6GO 2TE 2DT      / 1 ani 0.2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71 ha</w:t>
            </w:r>
            <w:r>
              <w:rPr>
                <w:rFonts w:cs="Arial" w:ascii="Arial" w:hAnsi="Arial"/>
                <w:sz w:val="16"/>
                <w:szCs w:val="16"/>
              </w:rPr>
              <w:t xml:space="preserve"> 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TE 1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8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20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2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20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6GO 2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 8FA 2TE        / 2 ani 0.1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49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0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98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2 ani 0.4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 lum.,rac)IMPAD PE 1,14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4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42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3 ani 0.6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1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8,59 ha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3,08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4,58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5,78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3 ani 0.4S mi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28"/>
        <w:gridCol w:w="55"/>
        <w:gridCol w:w="654"/>
        <w:gridCol w:w="66"/>
        <w:gridCol w:w="359"/>
        <w:gridCol w:w="121"/>
        <w:gridCol w:w="240"/>
        <w:gridCol w:w="348"/>
        <w:gridCol w:w="132"/>
        <w:gridCol w:w="480"/>
        <w:gridCol w:w="96"/>
        <w:gridCol w:w="384"/>
        <w:gridCol w:w="42"/>
        <w:gridCol w:w="558"/>
        <w:gridCol w:w="1568"/>
        <w:gridCol w:w="1701"/>
        <w:gridCol w:w="283"/>
        <w:gridCol w:w="408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IMPAD PE 0,77 HA CU 7FA3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3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 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IMPAD PE 0,17 HA CU 7FA3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3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1,88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8,79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7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8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5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FA 2DT        /15 ani 0.7S intim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2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IMPAD PE 3,84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1,35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3,49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7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1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7FA 1GO 2DT      / 5 ani 0.7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2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 lum.,rac)IMPAD PE 2,32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32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58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5,81 HA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GO 1PAM 1FR      / 3 ani 0.5S intim </w:t>
            </w:r>
          </w:p>
        </w:tc>
      </w:tr>
      <w:tr>
        <w:trPr>
          <w:trHeight w:val="58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 lum.,rac)IMPAD PE 5,52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5,52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1,38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3,80 HA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8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5 ani 0.5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IMPAD PE 0,75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75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2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2,26 HA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 7GO 2FA 1DT      / 5 ani 0.6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5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5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88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31 HA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5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TE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GO          / 5 ani 0.3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5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IMPAD PE 0,18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18 ha</w:t>
            </w:r>
            <w:r>
              <w:rPr>
                <w:rFonts w:cs="Arial" w:ascii="Arial" w:hAnsi="Arial"/>
                <w:sz w:val="16"/>
                <w:szCs w:val="16"/>
              </w:rPr>
              <w:t> 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4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37 HA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GO          / 5 ani 0.4S intim</w:t>
            </w:r>
          </w:p>
        </w:tc>
      </w:tr>
      <w:tr>
        <w:trPr>
          <w:trHeight w:val="34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suprafaţa S.U.P.: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1.8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: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75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total:  73124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rec.: 3900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3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a</w:t>
            </w:r>
          </w:p>
        </w:tc>
      </w:tr>
    </w:tbl>
    <w:p>
      <w:pPr>
        <w:pStyle w:val="Normal"/>
        <w:spacing w:lineRule="auto" w:line="120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 390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2,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5,7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3.1.1.3. Recapitulaţia planului decenal de recoltare a produselor principale –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-S.U.P. „A” - codru regulat, sortimente obişnuit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Tabelul 13.1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 390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 2,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5,7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center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3.1.1.4. Recapitulaţia posibilităţii de produse princip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ul 13.1.1.4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ontinuare tabel 13.1.1.4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390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2,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 5,7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   Planul lucrărilor de îngrijire şi conducere a arboretelor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1. Plan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crărilor de îngrijire a arboretelor</w:t>
      </w:r>
    </w:p>
    <w:p>
      <w:pPr>
        <w:pStyle w:val="Normal"/>
        <w:spacing w:lineRule="auto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C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69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5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D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6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6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8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7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.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.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8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.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7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.5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9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P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7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4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7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3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.4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7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4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4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1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9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0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1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4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9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5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8.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3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3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5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 H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M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1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 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98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6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.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2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.3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.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.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6.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36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7.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.1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.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50.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5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6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.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.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5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5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.8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4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.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0.8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5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.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4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.8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6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.6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5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.6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5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0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.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6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6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6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3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7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9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1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8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3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3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5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6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.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45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.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9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9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8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.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9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9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8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6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6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.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8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.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6.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3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16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9.4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0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0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.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0.8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82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9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17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3.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7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7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1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.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0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.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8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2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8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.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5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6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5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8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7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.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8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.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5H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66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,66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8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2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0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3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2.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,5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,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5.4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34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8.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4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5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1.7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3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5.0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3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5.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6.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56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rupa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94.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578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61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78.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4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.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3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56.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22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eneral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94.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578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61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78.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4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.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3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56.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2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222</w:t>
            </w:r>
          </w:p>
        </w:tc>
      </w:tr>
    </w:tbl>
    <w:p>
      <w:pPr>
        <w:pStyle w:val="Normal"/>
        <w:spacing w:lineRule="exact" w:line="18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apitulaţia posibilităţii decenale pe specii</w:t>
      </w:r>
    </w:p>
    <w:p>
      <w:pPr>
        <w:pStyle w:val="Normal"/>
        <w:spacing w:lineRule="exact" w:line="180"/>
        <w:ind w:left="7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2.1.</w:t>
      </w:r>
    </w:p>
    <w:tbl>
      <w:tblPr>
        <w:tblW w:w="9934" w:type="dxa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1"/>
        <w:gridCol w:w="969"/>
        <w:gridCol w:w="859"/>
        <w:gridCol w:w="859"/>
        <w:gridCol w:w="859"/>
        <w:gridCol w:w="1273"/>
        <w:gridCol w:w="993"/>
        <w:gridCol w:w="850"/>
        <w:gridCol w:w="851"/>
      </w:tblGrid>
      <w:tr>
        <w:trPr>
          <w:trHeight w:val="38" w:hRule="atLeast"/>
          <w:cantSplit w:val="true"/>
        </w:trPr>
        <w:tc>
          <w:tcPr>
            <w:tcW w:w="24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P/SUP</w:t>
            </w:r>
          </w:p>
        </w:tc>
        <w:tc>
          <w:tcPr>
            <w:tcW w:w="1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ĂRITURI</w:t>
            </w:r>
          </w:p>
        </w:tc>
        <w:tc>
          <w:tcPr>
            <w:tcW w:w="17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URĂŢIRI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EGAJĂRI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GIEN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8" w:hRule="atLeast"/>
          <w:cantSplit w:val="true"/>
        </w:trPr>
        <w:tc>
          <w:tcPr>
            <w:tcW w:w="24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.87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43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5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.3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2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3.2.2.1.</w:t>
      </w:r>
    </w:p>
    <w:tbl>
      <w:tblPr>
        <w:tblW w:w="9934" w:type="dxa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1"/>
        <w:gridCol w:w="969"/>
        <w:gridCol w:w="859"/>
        <w:gridCol w:w="859"/>
        <w:gridCol w:w="859"/>
        <w:gridCol w:w="1273"/>
        <w:gridCol w:w="993"/>
        <w:gridCol w:w="850"/>
        <w:gridCol w:w="851"/>
      </w:tblGrid>
      <w:tr>
        <w:trPr>
          <w:trHeight w:val="38" w:hRule="atLeast"/>
          <w:cantSplit w:val="true"/>
        </w:trPr>
        <w:tc>
          <w:tcPr>
            <w:tcW w:w="24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P/SUP</w:t>
            </w:r>
          </w:p>
        </w:tc>
        <w:tc>
          <w:tcPr>
            <w:tcW w:w="1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ĂRITURI</w:t>
            </w:r>
          </w:p>
        </w:tc>
        <w:tc>
          <w:tcPr>
            <w:tcW w:w="17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URĂŢIRI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EGAJĂRI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GIEN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8" w:hRule="atLeast"/>
          <w:cantSplit w:val="true"/>
        </w:trPr>
        <w:tc>
          <w:tcPr>
            <w:tcW w:w="24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A”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.47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1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7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.6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8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A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</w:tr>
      <w:tr>
        <w:trPr>
          <w:trHeight w:val="23" w:hRule="atLeast"/>
        </w:trPr>
        <w:tc>
          <w:tcPr>
            <w:tcW w:w="99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.U.P. „M”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12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sibilitate = 139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, din ca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curăţiri:  6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ărituri:  133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dicele de recoltare =  0,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/h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ele de creştere curentă = 5,7 </w:t>
      </w:r>
      <w:r>
        <w:rPr>
          <w:rFonts w:eastAsia="MS Mincho;ＭＳ 明朝" w:cs="Arial" w:ascii="Arial" w:hAnsi="Arial"/>
        </w:rPr>
        <w:t>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3.  Planul lucrărilor de conserv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3.1.  Planul lucrărilor de conservare (tăieri de conservare şi alte lucrări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.U.P. „M” – păduri supuse regimului de conservare deosebit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.3.1</w:t>
      </w:r>
      <w:r>
        <w:rPr/>
        <w:t>.1.</w:t>
      </w:r>
    </w:p>
    <w:tbl>
      <w:tblPr>
        <w:tblW w:w="9932" w:type="dxa"/>
        <w:jc w:val="left"/>
        <w:tblInd w:w="-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710"/>
        <w:gridCol w:w="426"/>
        <w:gridCol w:w="354"/>
        <w:gridCol w:w="71"/>
        <w:gridCol w:w="426"/>
        <w:gridCol w:w="425"/>
        <w:gridCol w:w="181"/>
        <w:gridCol w:w="253"/>
        <w:gridCol w:w="416"/>
        <w:gridCol w:w="435"/>
        <w:gridCol w:w="274"/>
        <w:gridCol w:w="709"/>
        <w:gridCol w:w="120"/>
        <w:gridCol w:w="1104"/>
        <w:gridCol w:w="1103"/>
        <w:gridCol w:w="1104"/>
        <w:gridCol w:w="108"/>
        <w:gridCol w:w="572"/>
        <w:gridCol w:w="425"/>
      </w:tblGrid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U.A./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SPR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NS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Elm.  arb.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PRP</w:t>
            </w:r>
          </w:p>
        </w:tc>
        <w:tc>
          <w:tcPr>
            <w:tcW w:w="4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LP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539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Lucrări  propuse în deceniul I</w:t>
            </w:r>
          </w:p>
        </w:tc>
        <w:tc>
          <w:tcPr>
            <w:tcW w:w="5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 ext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%    extr.</w:t>
            </w:r>
          </w:p>
        </w:tc>
      </w:tr>
      <w:tr>
        <w:trPr>
          <w:trHeight w:val="322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3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 B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39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, IMPAD (dupa T. de reg) PE 0,11 HA CU 10S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22 HA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2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 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, IMPAD (dupa T. de reg) PE 0,25 HA CU 10SC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49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4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 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40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4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.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55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6GO 2SC 2DT</w:t>
            </w:r>
          </w:p>
        </w:tc>
      </w:tr>
      <w:tr>
        <w:trPr>
          <w:trHeight w:val="230" w:hRule="atLeast"/>
        </w:trPr>
        <w:tc>
          <w:tcPr>
            <w:tcW w:w="1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supr. SUP:</w:t>
            </w:r>
          </w:p>
        </w:tc>
        <w:tc>
          <w:tcPr>
            <w:tcW w:w="78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.72</w:t>
            </w:r>
          </w:p>
        </w:tc>
        <w:tc>
          <w:tcPr>
            <w:tcW w:w="1103" w:type="dxa"/>
            <w:gridSpan w:val="4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lum:</w:t>
            </w:r>
          </w:p>
        </w:tc>
        <w:tc>
          <w:tcPr>
            <w:tcW w:w="1104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343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l.total:</w:t>
            </w:r>
          </w:p>
        </w:tc>
        <w:tc>
          <w:tcPr>
            <w:tcW w:w="110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388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3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.rec.</w:t>
            </w:r>
          </w:p>
        </w:tc>
        <w:tc>
          <w:tcPr>
            <w:tcW w:w="110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146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4 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/ha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3.2. Recapitulaţia tăierilor de conservare pe specii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.3.2</w:t>
      </w:r>
      <w:r>
        <w:rPr/>
        <w:t>.1.</w:t>
      </w:r>
    </w:p>
    <w:tbl>
      <w:tblPr>
        <w:tblW w:w="99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975"/>
        <w:gridCol w:w="2552"/>
        <w:gridCol w:w="1984"/>
        <w:gridCol w:w="993"/>
        <w:gridCol w:w="986"/>
      </w:tblGrid>
      <w:tr>
        <w:trPr>
          <w:trHeight w:val="271" w:hRule="atLeast"/>
        </w:trPr>
        <w:tc>
          <w:tcPr>
            <w:tcW w:w="1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a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 ac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 la mij. de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m de extras</w:t>
            </w:r>
          </w:p>
        </w:tc>
      </w:tr>
      <w:tr>
        <w:trPr>
          <w:trHeight w:val="271" w:hRule="atLeast"/>
        </w:trPr>
        <w:tc>
          <w:tcPr>
            <w:tcW w:w="1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7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4. Planul lucrărilor de regenerare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Tabelu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276"/>
        <w:gridCol w:w="1701"/>
        <w:gridCol w:w="567"/>
        <w:gridCol w:w="1559"/>
        <w:gridCol w:w="850"/>
        <w:gridCol w:w="851"/>
        <w:gridCol w:w="850"/>
        <w:gridCol w:w="851"/>
      </w:tblGrid>
      <w:tr>
        <w:trPr>
          <w:trHeight w:val="112" w:hRule="atLeast"/>
        </w:trPr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ie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 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re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 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 (ha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ajutorarea regenerării naturale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1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rângerea şi îndepărtarea litierei groase, unităţile amenajistice: 9D, 28A, 35A, 41A, 42A, 47B, 48B, 49A, 50A, 51B, 52, 69, 82A, 82B, 83A, 83D, 85B, 85C.  Suprafaţa efectivă: 53,14 ha (20%)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7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vocarea drajonării la arboretele de salcâm, unităţi amenajistice: 8B, 8N, 9C, 11I, 11O. Suprafaţă efectivă: 8,87 ha (100%).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îngrijire a regenerării natural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1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ceparea seminţişurilor sau tinereturilor de foioase vătămate, unităţi amenajistice: 35A, 41A, 42A, 48B, 49A, 50A, 52, 69, 82A, 82B, 83A, 83D, 85B, 85C. Suprafaţa efectivă: 9,40 ha (10%)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2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scopleşirea seminţişurilor, unităţi amenajistice: 35A, 41A, 42A, 48B, 49A, 50A, 52, 69, 82A, 82B, 83A, 83D, 85B, 85C. Suprafaţa efectivă: 94,04 ha (35%).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terenuri goale din fondul forestier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4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Împăduriri  în terenuri parcurse anterior  cu tăieri rase, neregenerate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59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F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FR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1.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3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50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FA/0,6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8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1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2GO2DT/0,7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3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/0,5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FA/0,5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3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O3DT/0,6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3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/0,4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,8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7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B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3.1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.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3.1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,5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1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uare tabe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276"/>
        <w:gridCol w:w="1701"/>
        <w:gridCol w:w="567"/>
        <w:gridCol w:w="1559"/>
        <w:gridCol w:w="850"/>
        <w:gridCol w:w="851"/>
        <w:gridCol w:w="850"/>
        <w:gridCol w:w="851"/>
      </w:tblGrid>
      <w:tr>
        <w:trPr>
          <w:trHeight w:val="112" w:hRule="atLeast"/>
        </w:trPr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tatea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enajistică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 şi tipul de pădu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ţ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ula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tiliz.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-perie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 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împăd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jutorare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en., 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 efectivă de împădurit pe specii (ha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T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opuse a fi parcurse cu tăieri de înlocuire a arboretelor necorespunzăto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D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4.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.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8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8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,9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6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6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6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1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Îngrijirea culturilor nou create, unităţile amenajistice: 8B, 8N, 50A, 59D, 59E, 59F, 82A, 83D, 85C, 82B, 83A. Suprafaţa efectivă: 18,75 ha.</w:t>
            </w:r>
          </w:p>
          <w:p>
            <w:pPr>
              <w:pStyle w:val="Normal"/>
              <w:ind w:left="-57" w:right="-57" w:firstLine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întocmirea planurilor anuale, ocolul silvic va stabili suprafaţa efectivă de parcurs, ţinând seama de numărul de intervenţii dintr-un an.</w:t>
            </w:r>
          </w:p>
        </w:tc>
      </w:tr>
      <w:tr>
        <w:trPr>
          <w:trHeight w:val="195" w:hRule="atLeast"/>
        </w:trPr>
        <w:tc>
          <w:tcPr>
            <w:tcW w:w="99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spaiere"/>
              <w:ind w:left="-57" w:right="-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SIGURAREA REGENERĂRII NATURALE PE 165,45 ha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REGENER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terenuri goale din fondul forestier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 în terenuri parcurse anterior  cu tăieri rase, neregenerat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0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,51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1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opuse a fi parcurse cu tăieri de înlocuire a arboretelor necorespunzătoare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8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,96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6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63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1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7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1,50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+C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7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9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7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63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35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EA CULTURILOR TINERE PE 18,75 ha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ieţi la h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puieţi necesari (mii buc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,15</w:t>
            </w:r>
          </w:p>
        </w:tc>
      </w:tr>
      <w:tr>
        <w:trPr>
          <w:trHeight w:val="195" w:hRule="atLeast"/>
        </w:trPr>
        <w:tc>
          <w:tcPr>
            <w:tcW w:w="99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a solului (orientativ) – parţial vetre (60x80): 4,50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14. PLANURI PRIVIND INSTALAŢIILE DE TRANSPORT ŞI CONSTRUCŢII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1. Planul instalaţiilor de transport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1. Planul instalaţiilor de transport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4</w:t>
      </w:r>
      <w:r>
        <w:rPr/>
        <w:t>.1.1.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567"/>
        <w:gridCol w:w="699"/>
        <w:gridCol w:w="720"/>
        <w:gridCol w:w="600"/>
        <w:gridCol w:w="561"/>
        <w:gridCol w:w="600"/>
        <w:gridCol w:w="626"/>
        <w:gridCol w:w="561"/>
        <w:gridCol w:w="561"/>
        <w:gridCol w:w="561"/>
        <w:gridCol w:w="537"/>
        <w:gridCol w:w="602"/>
      </w:tblGrid>
      <w:tr>
        <w:trPr>
          <w:trHeight w:val="338" w:hRule="atLeast"/>
          <w:cantSplit w:val="true"/>
        </w:trPr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m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un-gim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6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pr. de-serv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24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nd productiv deservit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34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a lemnoasă deservită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di-cativ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umire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l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-expl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-expl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exp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bilitatea  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-cund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-serv.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gienă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trHeight w:val="154" w:hRule="atLeast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  <w:cantSplit w:val="true"/>
        </w:trPr>
        <w:tc>
          <w:tcPr>
            <w:tcW w:w="98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abelul 14</w:t>
      </w:r>
      <w:r>
        <w:rPr/>
        <w:t>.2.1.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12"/>
        <w:gridCol w:w="1142"/>
        <w:gridCol w:w="1545"/>
        <w:gridCol w:w="6"/>
        <w:gridCol w:w="1194"/>
        <w:gridCol w:w="6"/>
        <w:gridCol w:w="1194"/>
        <w:gridCol w:w="6"/>
        <w:gridCol w:w="965"/>
      </w:tblGrid>
      <w:tr>
        <w:trPr>
          <w:trHeight w:val="185" w:hRule="atLeast"/>
          <w:cantSplit w:val="true"/>
        </w:trPr>
        <w:tc>
          <w:tcPr>
            <w:tcW w:w="20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 construcţiei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 în care se află construcţia</w:t>
            </w:r>
          </w:p>
        </w:tc>
        <w:tc>
          <w:tcPr>
            <w:tcW w:w="1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clădir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9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ul din care sunt clădite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ea clădirii</w:t>
            </w:r>
          </w:p>
        </w:tc>
      </w:tr>
      <w:tr>
        <w:trPr>
          <w:trHeight w:val="137" w:hRule="atLeast"/>
          <w:cantSplit w:val="true"/>
        </w:trPr>
        <w:tc>
          <w:tcPr>
            <w:tcW w:w="20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aţi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eţi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rişul</w:t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385" w:hRule="atLeast"/>
          <w:cantSplit w:val="true"/>
        </w:trPr>
        <w:tc>
          <w:tcPr>
            <w:tcW w:w="9838" w:type="dxa"/>
            <w:gridSpan w:val="10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  PROGNOZ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2. Dinamica structurii arboretelor pe clase de vârstă 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/>
        <w:t>Tabelul 15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851"/>
        <w:gridCol w:w="992"/>
        <w:gridCol w:w="4253"/>
        <w:gridCol w:w="992"/>
      </w:tblGrid>
      <w:tr>
        <w:trPr>
          <w:trHeight w:val="740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ul amena-jării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mirea  S.U.P.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</w:tc>
        <w:tc>
          <w:tcPr>
            <w:tcW w:w="4253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rţia speciilor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a de producţi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ârsta medie (ani)</w:t>
            </w:r>
          </w:p>
        </w:tc>
      </w:tr>
      <w:tr>
        <w:trPr>
          <w:trHeight w:val="740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ădur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împăd.</w:t>
            </w:r>
          </w:p>
        </w:tc>
        <w:tc>
          <w:tcPr>
            <w:tcW w:w="4253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is-tenţa medie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terenuri din f.f</w:t>
            </w:r>
          </w:p>
        </w:tc>
        <w:tc>
          <w:tcPr>
            <w:tcW w:w="4253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7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20,5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5,5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0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FA28GO29DT4DM2S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,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4    III3    III6    III9 IV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dru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7,7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7,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FA32GO17CA9DT5DM1SC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9      III3    III5  III4  III6   IV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SC7GO2DT1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3   III3  IV2   IV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16,1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66,5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60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FA30GO15CA8SC9DT5D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9     III3     III5  IV2  III3  III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 „A” 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0,0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0,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FA13CA2FR1PIN29GO5TE12DT2D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9      III8  III4   III0   III3   III4  III3   III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P „H”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SC6FA8CA5GO7DT2FR1PIN1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V0  IV0  V0  IV0   III8  V0   V0   IV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UP „Q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SC1GO6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8   III0 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36,6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3,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0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FA12CA9SC14DT5TE1PIN27GO1D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III8   III8   III3  III0   III0   III3    III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7,4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7,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FA26GO16CA3SC9TE2FR8DT1DR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1     III1    III6  III9  III1   II9 III3   II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SC21GO7CA2FA4DT1DM1DR2FR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II9    III3    IV1  II7  III5   III0  III0  II4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81,5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7,2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0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FA25GO15CA10SC8TE7DT2FR1DR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 III1    III7   III9   III1  III4  II9   II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,3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,3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FA21GO20CA8TE1DR14D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 III0   III0   III2  III0   III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O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FA38GO22CA10TE1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 III2   III8     III0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SC23GO1DR14DT1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4    III2    III0   III2 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6,9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19,8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0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FA22GO19CA10SC2FR1DR8DT7D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5,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II0    III1     III2    III4   II9  III0 III2 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,6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,6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FA23GO15CA8TE2SC1DR10DT1D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III0     III3   III4 III7   II8    III0   II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SC7GO5ST5FA5FR5PI1DR10DT2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V4   II7   III0  III1 III0  III0 III0   III3   III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8,28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78,8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FA22GO14CA8TE6SC1ST1DR9DT1D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III0     III3   III4  IV2 III1  II9   III1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,19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,1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FA26GO11CA8TE2SC1DR10D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III0     III3   III4 III7   II8  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SC7GO5ST5FA5FR5PI1DR10DT2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V4   II7   III0  III1 III0  III0 III0   III3   III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8,28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79,3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FA22GO14CA8TE6SC1ST1DR9DT1D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III0     III3   III4  IV2 III1  II9   III1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TOR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,6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,1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FA38GO17D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I0   III0   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GO9FA17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III0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U.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8,28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79,3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FA41GO17D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71" w:hRule="exac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III0    III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spacing w:lineRule="exact" w:line="16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spacing w:lineRule="exact" w:line="180"/>
        <w:ind w:firstLine="567"/>
        <w:jc w:val="right"/>
        <w:rPr/>
      </w:pPr>
      <w:r>
        <w:rPr/>
        <w:t>Continuare tabel 15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00"/>
        <w:gridCol w:w="900"/>
        <w:gridCol w:w="761"/>
        <w:gridCol w:w="709"/>
        <w:gridCol w:w="567"/>
        <w:gridCol w:w="708"/>
        <w:gridCol w:w="709"/>
        <w:gridCol w:w="709"/>
      </w:tblGrid>
      <w:tr>
        <w:trPr>
          <w:cantSplit w:val="true"/>
        </w:trPr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ndul lemnos total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mii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şterea curentă totală     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bilitatea anuală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mediu  recoltat  anual</w:t>
            </w:r>
          </w:p>
        </w:tc>
        <w:tc>
          <w:tcPr>
            <w:tcW w:w="20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reîmpădurit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si-tatea reţelei de tran-sport (m/ha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-cele de creş-tere indica-toare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 an/ ha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ul pro-ductivi-tăţii pă-durilor  (%)</w:t>
            </w:r>
          </w:p>
        </w:tc>
      </w:tr>
      <w:tr>
        <w:trPr>
          <w:trHeight w:val="375" w:hRule="atLeast"/>
          <w:cantSplit w:val="true"/>
        </w:trPr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 princip. 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 secund.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 princi-pal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%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 secun-dar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%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care: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u răşi-noase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în arb. de refă-cut  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mediu la ha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ele de creştere curentă 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ele de recoltar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ele de recol-tar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lineRule="exact" w:line="18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3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6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80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7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9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5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7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8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4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27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22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7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3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6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70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4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0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6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9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30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38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6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0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6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6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9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5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4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11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9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6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0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5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7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9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FR"/>
        </w:rPr>
        <w:t>*</w:t>
      </w:r>
      <w:r>
        <w:rPr>
          <w:rFonts w:cs="Arial" w:ascii="Arial" w:hAnsi="Arial"/>
          <w:b/>
          <w:sz w:val="22"/>
          <w:szCs w:val="22"/>
        </w:rPr>
        <w:t>Din tăieri de conservare</w:t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2. Dinamica structurii arboretelor pe clase de vârstă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chiul amenajament               Suprafaţa (ha)                  Noul amenajament                 Suprafaţa (h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ădure  în producţie                          2104,30                  Pădure în producţie                        1933,61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Terenuri destinate împăduririi                     -                    Terenuri destinate împăduririi               0,58  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TOTAL                                              2104,30                  TOTAL                                            1934,19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4"/>
        <w:gridCol w:w="1195"/>
        <w:gridCol w:w="1195"/>
        <w:gridCol w:w="1195"/>
        <w:gridCol w:w="1195"/>
        <w:gridCol w:w="1195"/>
        <w:gridCol w:w="1195"/>
      </w:tblGrid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center" w:pos="4395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e de vârs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R.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 &gt;</w:t>
            </w:r>
          </w:p>
        </w:tc>
      </w:tr>
      <w:tr>
        <w:trPr>
          <w:trHeight w:val="68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eden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6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1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,6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,9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8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30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0,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76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te 20 an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93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84</w:t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277610" cy="6389370"/>
            <wp:effectExtent l="0" t="0" r="0" b="0"/>
            <wp:docPr id="1" name="Diagramă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ă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0" r="-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6389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PARTEA A I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IDENŢE DE AMENAJAM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ŢE DE CARACTERIZARE A FONDULULUI FORESTIER</w:t>
      </w:r>
    </w:p>
    <w:p>
      <w:pPr>
        <w:pStyle w:val="Corptext2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1. Evidenţe privind descrierea unităţilor amenajistic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2. Evidenţe privind structura şi mărimea fondului forestier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3. Evidenţe privind condiţiile naturale de vegetaţi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 xml:space="preserve">16.4. Evidenţe ajutătoare pentru întocmirea planurilor de reglementare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 procesului de producţie lemnoasă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16.5. Evidenţe privind accesibilitatea fondului forestier şi a posibilităţii</w:t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start="10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3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44"/>
        </w:tabs>
        <w:ind w:left="744" w:hanging="744"/>
      </w:pPr>
      <w:rPr/>
    </w:lvl>
    <w:lvl w:ilvl="1">
      <w:start w:val="2"/>
      <w:numFmt w:val="decimal"/>
      <w:lvlText w:val="%1.%2."/>
      <w:lvlJc w:val="left"/>
      <w:pPr>
        <w:tabs>
          <w:tab w:val="num" w:pos="1104"/>
        </w:tabs>
        <w:ind w:left="1104" w:hanging="744"/>
      </w:pPr>
      <w:rPr/>
    </w:lvl>
    <w:lvl w:ilvl="2">
      <w:start w:val="2"/>
      <w:numFmt w:val="decimal"/>
      <w:lvlText w:val="%1.%2.%3."/>
      <w:lvlJc w:val="left"/>
      <w:pPr>
        <w:tabs>
          <w:tab w:val="num" w:pos="1464"/>
        </w:tabs>
        <w:ind w:left="1464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8"/>
      <w:szCs w:val="24"/>
    </w:rPr>
  </w:style>
  <w:style w:type="character" w:styleId="Indentcorptext3Caracter">
    <w:name w:val="Indent corp text 3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CaracterCaracter8">
    <w:name w:val="Caracter Caracter8"/>
    <w:basedOn w:val="Fontdeparagrafimplicit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spacing w:lineRule="exact" w:line="260"/>
      <w:ind w:firstLine="567"/>
      <w:jc w:val="both"/>
    </w:pPr>
    <w:rPr>
      <w:sz w:val="28"/>
    </w:rPr>
  </w:style>
  <w:style w:type="paragraph" w:styleId="Indentcorptext3">
    <w:name w:val="Indent corp text 3"/>
    <w:basedOn w:val="Normal"/>
    <w:qFormat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ind w:firstLine="567"/>
      <w:jc w:val="both"/>
    </w:pPr>
    <w:rPr/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hortReturnAddress">
    <w:name w:val="Short Return Address"/>
    <w:basedOn w:val="Normal"/>
    <w:qFormat/>
    <w:pPr/>
    <w:rPr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2:00Z</dcterms:created>
  <dc:creator>rodica</dc:creator>
  <dc:description/>
  <cp:keywords/>
  <dc:language>en-US</dc:language>
  <cp:lastModifiedBy>Dana</cp:lastModifiedBy>
  <cp:lastPrinted>2016-10-31T09:02:00Z</cp:lastPrinted>
  <dcterms:modified xsi:type="dcterms:W3CDTF">2016-10-31T08:15:00Z</dcterms:modified>
  <cp:revision>37</cp:revision>
  <dc:subject/>
  <dc:title>REGIA NAŢIONALĂ A PĂDURILOR</dc:title>
</cp:coreProperties>
</file>