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EA A 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URI DE AMENAJA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. PLANURI DE RECOLTARE ŞI CULTUR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. PLANURI PRIVIND INSTALAŢIILE DE TRANSPORT ŞI CONSTRUCŢI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PROGNOZA FONDULUI FORESTIER</w:t>
      </w:r>
    </w:p>
    <w:p>
      <w:pPr>
        <w:pStyle w:val="Corptext3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</w:p>
    <w:p>
      <w:pPr>
        <w:pStyle w:val="Corptext3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 PLANURI DE RECOLTARE ŞI CULTURĂ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 xml:space="preserve">13.1. Planuri decenale de recoltare a produselor principale 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2. Planul lucrărilor de îngrijire şi conducere a arboretelor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3. Planul lucrărilor de conserva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13.4. Planul lucrărilor de regenerare şi împădurire</w:t>
      </w:r>
    </w:p>
    <w:p>
      <w:pPr>
        <w:pStyle w:val="Lista3"/>
        <w:ind w:left="0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a3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3"/>
        <w:spacing w:lineRule="exact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text3"/>
        <w:jc w:val="center"/>
        <w:rPr/>
      </w:pPr>
      <w:r>
        <w:rPr>
          <w:b/>
        </w:rPr>
        <w:t>13. PLANURI DE RECOLTARE ŞI CULTURĂ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 xml:space="preserve">13.1. Planuri de recoltare a produselor principale 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 Planuri de recoltare a produselor principale – S.U.P. „A”  –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codru regulat, sortimente obişnuite</w:t>
      </w:r>
    </w:p>
    <w:p>
      <w:pPr>
        <w:pStyle w:val="Corptext3"/>
        <w:jc w:val="center"/>
        <w:rPr>
          <w:b/>
          <w:b/>
        </w:rPr>
      </w:pPr>
      <w:r>
        <w:rPr>
          <w:b/>
        </w:rPr>
      </w:r>
    </w:p>
    <w:p>
      <w:pPr>
        <w:pStyle w:val="Corptext3"/>
        <w:jc w:val="center"/>
        <w:rPr/>
      </w:pPr>
      <w:r>
        <w:rPr>
          <w:b/>
        </w:rPr>
        <w:t>13.1.1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rptext3"/>
        <w:jc w:val="right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Tabelul 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2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9</w:t>
            </w:r>
          </w:p>
        </w:tc>
      </w:tr>
      <w:tr>
        <w:trPr>
          <w:trHeight w:val="9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8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. Împ.sub masi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, 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</w:t>
            </w:r>
          </w:p>
        </w:tc>
      </w:tr>
      <w:tr>
        <w:trPr>
          <w:trHeight w:val="8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0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ras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8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7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racord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ânţare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. progresive (însăm., p. lumină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3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5,3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54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text3"/>
        <w:jc w:val="right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Continuare tabel 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98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7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58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2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5,3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54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5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1.1.2. Planul decenal de recoltare a produselor principale – S.U.P. „A” – codru regulat, sortimente obişnuite</w:t>
      </w:r>
    </w:p>
    <w:p>
      <w:pPr>
        <w:pStyle w:val="Normal"/>
        <w:spacing w:lineRule="auto" w:line="12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3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9,01 HA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3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 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67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5ST 4SC 1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4,11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1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06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70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25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5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0,49 HA CU 5GO5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5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4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GO 1FA        /10 ani 0.6S mix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67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92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9,18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FA 1DT        /10 ani 0.5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6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7,45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75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7,45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2S mix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1,30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03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0,25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FA 1DT        /10 ani 0.8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0,19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7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67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7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83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6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0,92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2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22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FA 1DT        /10 ani 0.7S mix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6 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0,89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1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12 H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FA 1DT        /10 ani 0.7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34 h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34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8FA 1TE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 5 ani 0.2S grupe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0,10 HA CU 10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 h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35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7S mix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9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0 h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1TE 2D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9 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49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1TE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22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2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22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FA 1TE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5 ani 0.2S intim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26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5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53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7FA 1TE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DT        / 5 ani 0.4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 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26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3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 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 IMPAD SUB MASIV PE 0,16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6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3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32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8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5FR 5MJ        /10 ani 0.4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 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24 HA CU 7GO3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3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 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22 HA CU 7GO3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3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 lum.,rac) IMPAD PE 4,69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4,69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1,41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4,08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5GO 2FA 3DT      /10 ani 0.6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2 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1,62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CEPARE SEM. PE 0,76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7,6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5GO 3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2FA 2GO 2FR 2TE 2DT  /10 ani 0.7S mix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13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39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10FA          /10 ani 0.6S mix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720"/>
        <w:gridCol w:w="480"/>
        <w:gridCol w:w="240"/>
        <w:gridCol w:w="480"/>
        <w:gridCol w:w="480"/>
        <w:gridCol w:w="480"/>
        <w:gridCol w:w="600"/>
        <w:gridCol w:w="3269"/>
        <w:gridCol w:w="691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18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4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3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9FA 1DT        /10 ani 0.4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71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7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71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5FA 3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GO        /10 ani 0.2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59 ha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FA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42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1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3,15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7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73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1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7GO 1FA 2DT      / 5 ani 0.3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55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8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8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4FA 4GO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7FA 1GO 2DT      /10 ani 0.3S mix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73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TE 1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96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punere lumina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85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43 HA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4,28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2FA 1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tis natural  4GO 4FA 2DT      / 5 ani 0.3S intim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65 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 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RASE, IMPAD PE 0,38 HA CU 7GO3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CULTURILOR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7GO 3D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ab</w:t>
      </w:r>
      <w:r>
        <w:rPr/>
        <w:t>el 13.1.1.2.1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28"/>
        <w:gridCol w:w="55"/>
        <w:gridCol w:w="654"/>
        <w:gridCol w:w="66"/>
        <w:gridCol w:w="359"/>
        <w:gridCol w:w="121"/>
        <w:gridCol w:w="240"/>
        <w:gridCol w:w="348"/>
        <w:gridCol w:w="132"/>
        <w:gridCol w:w="480"/>
        <w:gridCol w:w="96"/>
        <w:gridCol w:w="384"/>
        <w:gridCol w:w="42"/>
        <w:gridCol w:w="558"/>
        <w:gridCol w:w="1568"/>
        <w:gridCol w:w="1701"/>
        <w:gridCol w:w="283"/>
        <w:gridCol w:w="408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. elm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â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 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97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9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8GO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4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22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2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71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racordare) IMPAD PE 0,16 HA CU 10GO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16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 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9FA 1GO        / 5 ani 0.5S grupe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1,0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6FA 3GO 2DT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intare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0,54 h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ozitie tel  4GO 2ST 2FA 2DT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ROGRESIVE(insam,p lum)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trâng. şi îndep. lit. pe 2,23 ha</w:t>
            </w:r>
            <w:r>
              <w:rPr>
                <w:rFonts w:cs="Arial" w:ascii="Arial" w:hAnsi="Arial"/>
                <w:sz w:val="16"/>
                <w:szCs w:val="16"/>
              </w:rPr>
              <w:t xml:space="preserve"> INGRIJIREA SEMINTISULUI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34 HA;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3,35 HA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</w:t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 6GO 2FA 2DT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tis natural  8FA 2GO        /15 ani 0.3S mixt</w:t>
            </w:r>
          </w:p>
        </w:tc>
      </w:tr>
      <w:tr>
        <w:trPr>
          <w:trHeight w:val="34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suprafaţa S.U.P.: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a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lu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3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 total: </w:t>
            </w:r>
            <w:r>
              <w:rPr>
                <w:rFonts w:cs="Arial" w:ascii="Arial" w:hAnsi="Arial"/>
                <w:sz w:val="16"/>
                <w:szCs w:val="16"/>
              </w:rPr>
              <w:t>8354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 rec.: </w:t>
            </w:r>
            <w:r>
              <w:rPr>
                <w:rFonts w:cs="Arial" w:ascii="Arial" w:hAnsi="Arial"/>
                <w:sz w:val="16"/>
                <w:szCs w:val="16"/>
              </w:rPr>
              <w:t xml:space="preserve">39500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20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 w:cs="Arial" w:ascii="Arial" w:hAnsi="Arial"/>
        </w:rPr>
        <w:t>Posibilitate =  395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3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4,8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1.1.3. Recapitulaţia planului decenal de recoltare a produselor principale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.U.P. „A” – Codru regulat, sortimente obişnuit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 395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3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4,8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 xml:space="preserve">13.1.2. Planuri de recoltare a produselor principale – S.U.P. „O” – păduri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urmează să fie scoase din fondul forestier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text3"/>
        <w:jc w:val="center"/>
        <w:rPr>
          <w:b/>
          <w:b/>
        </w:rPr>
      </w:pPr>
      <w:r>
        <w:rPr>
          <w:b/>
        </w:rPr>
        <w:t>13.1.2.1. Evidenţa arboretelor din care se recoltează posibilitatea de</w:t>
      </w:r>
    </w:p>
    <w:p>
      <w:pPr>
        <w:pStyle w:val="Corptext3"/>
        <w:jc w:val="center"/>
        <w:rPr>
          <w:b/>
          <w:b/>
        </w:rPr>
      </w:pPr>
      <w:r>
        <w:rPr>
          <w:b/>
        </w:rPr>
        <w:t>produse principale</w:t>
      </w:r>
    </w:p>
    <w:p>
      <w:pPr>
        <w:pStyle w:val="Corptext3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rptext3"/>
        <w:jc w:val="right"/>
        <w:rPr/>
      </w:pPr>
      <w:r>
        <w:rPr>
          <w:rFonts w:cs="Arial"/>
          <w:szCs w:val="24"/>
        </w:rPr>
        <w:t xml:space="preserve">Tabelul </w:t>
      </w:r>
      <w:r>
        <w:rPr/>
        <w:t>13.1.1.1.1.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3"/>
        <w:gridCol w:w="851"/>
        <w:gridCol w:w="990"/>
        <w:gridCol w:w="708"/>
        <w:gridCol w:w="708"/>
        <w:gridCol w:w="707"/>
        <w:gridCol w:w="3254"/>
        <w:gridCol w:w="969"/>
      </w:tblGrid>
      <w:tr>
        <w:trPr>
          <w:trHeight w:val="439" w:hRule="atLeast"/>
          <w:cantSplit w:val="true"/>
        </w:trPr>
        <w:tc>
          <w:tcPr>
            <w:tcW w:w="7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.a.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lum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genţa de regene-rare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ni)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ărul intervenţiei</w:t>
            </w:r>
          </w:p>
        </w:tc>
        <w:tc>
          <w:tcPr>
            <w:tcW w:w="3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ul tăierii</w:t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tras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02" w:hRule="atLeast"/>
          <w:cantSplit w:val="true"/>
        </w:trPr>
        <w:tc>
          <w:tcPr>
            <w:tcW w:w="7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 dec.</w:t>
            </w:r>
          </w:p>
        </w:tc>
        <w:tc>
          <w:tcPr>
            <w:tcW w:w="3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</w:tr>
      <w:tr>
        <w:trPr>
          <w:trHeight w:val="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âng (tăiere de jo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3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</w:tr>
      <w:tr>
        <w:trPr>
          <w:trHeight w:val="227" w:hRule="atLeast"/>
          <w:cantSplit w:val="true"/>
        </w:trPr>
        <w:tc>
          <w:tcPr>
            <w:tcW w:w="98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apitulaţie pe urgenţe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27" w:hRule="atLeast"/>
          <w:cantSplit w:val="true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1.2.2. Planul decenal de recoltare a produselor principale – S.U.P. „O” – păduri ce urmează să fie scoase din fondul forestier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.1.1.2.2</w:t>
      </w:r>
      <w:r>
        <w:rPr/>
        <w:t>.</w:t>
      </w:r>
    </w:p>
    <w:tbl>
      <w:tblPr>
        <w:tblW w:w="99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"/>
        <w:gridCol w:w="565"/>
        <w:gridCol w:w="483"/>
        <w:gridCol w:w="570"/>
        <w:gridCol w:w="150"/>
        <w:gridCol w:w="480"/>
        <w:gridCol w:w="240"/>
        <w:gridCol w:w="480"/>
        <w:gridCol w:w="480"/>
        <w:gridCol w:w="267"/>
        <w:gridCol w:w="213"/>
        <w:gridCol w:w="600"/>
        <w:gridCol w:w="1280"/>
        <w:gridCol w:w="2200"/>
        <w:gridCol w:w="480"/>
        <w:gridCol w:w="480"/>
      </w:tblGrid>
      <w:tr>
        <w:trPr>
          <w:trHeight w:val="127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U.A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m.  arb.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Supr elm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Var-st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>% Arb.  luc.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-lum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X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rări propuse  în deceniul I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Vol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de re-colt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%    Ex-tr.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B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34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34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NG-TAIERE DE JOS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99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zitie tel 10SC</w:t>
            </w:r>
          </w:p>
        </w:tc>
      </w:tr>
      <w:tr>
        <w:trPr>
          <w:trHeight w:val="54" w:hRule="atLeast"/>
        </w:trPr>
        <w:tc>
          <w:tcPr>
            <w:tcW w:w="26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tal suprafaţa S.U.P.:</w:t>
            </w:r>
            <w:r>
              <w:rPr>
                <w:rFonts w:cs="Arial" w:ascii="Arial" w:hAnsi="Arial"/>
                <w:sz w:val="16"/>
                <w:szCs w:val="16"/>
              </w:rPr>
              <w:t xml:space="preserve"> 6.3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ha</w:t>
            </w:r>
          </w:p>
        </w:tc>
        <w:tc>
          <w:tcPr>
            <w:tcW w:w="2097" w:type="dxa"/>
            <w:gridSpan w:val="6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: </w:t>
            </w:r>
            <w:r>
              <w:rPr>
                <w:rFonts w:cs="Arial" w:ascii="Arial" w:hAnsi="Arial"/>
                <w:sz w:val="16"/>
                <w:szCs w:val="16"/>
              </w:rPr>
              <w:t>6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093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total:</w:t>
            </w:r>
            <w:r>
              <w:rPr>
                <w:rFonts w:cs="Arial" w:ascii="Arial" w:hAnsi="Arial"/>
                <w:sz w:val="16"/>
                <w:szCs w:val="16"/>
              </w:rPr>
              <w:t xml:space="preserve"> 600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20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olum rec.: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5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ha</w:t>
            </w:r>
          </w:p>
        </w:tc>
      </w:tr>
    </w:tbl>
    <w:p>
      <w:pPr>
        <w:pStyle w:val="Normal"/>
        <w:rPr>
          <w:rFonts w:eastAsia="MS Mincho;ＭＳ 明朝"/>
          <w:color w:val="FF0000"/>
        </w:rPr>
      </w:pPr>
      <w:r>
        <w:rPr>
          <w:rFonts w:eastAsia="Times New Roman"/>
          <w:color w:val="FF0000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 w:cs="Arial" w:ascii="Arial" w:hAnsi="Arial"/>
        </w:rPr>
        <w:t>Posibilitate =  6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2,3 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4,3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1.2.3. Recapitulaţia planului decenal de recoltare a produselor principale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.U.P. „O” – păduri ce urmează să fie scoase din fondul forestier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Tabelul 13.1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MS Mincho;ＭＳ 明朝" w:cs="Arial" w:ascii="Arial" w:hAnsi="Arial"/>
        </w:rPr>
        <w:t>Posibilitate =  6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2,3 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 4,3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3.1.3. Recapitulaţia posibilităţii de produse principa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pecii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1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abel 13</w:t>
      </w:r>
      <w:r>
        <w:rPr/>
        <w:t>.1.3.1.</w:t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01"/>
        <w:gridCol w:w="856"/>
        <w:gridCol w:w="567"/>
        <w:gridCol w:w="851"/>
        <w:gridCol w:w="850"/>
        <w:gridCol w:w="851"/>
        <w:gridCol w:w="850"/>
        <w:gridCol w:w="1136"/>
        <w:gridCol w:w="851"/>
        <w:gridCol w:w="567"/>
      </w:tblGrid>
      <w:tr>
        <w:trPr>
          <w:trHeight w:val="217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ări</w:t>
            </w:r>
          </w:p>
        </w:tc>
        <w:tc>
          <w:tcPr>
            <w:tcW w:w="4825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ECENAL</w:t>
            </w:r>
          </w:p>
        </w:tc>
        <w:tc>
          <w:tcPr>
            <w:tcW w:w="255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BILITATE</w:t>
            </w:r>
          </w:p>
        </w:tc>
      </w:tr>
      <w:tr>
        <w:trPr>
          <w:trHeight w:val="217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rafaţa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ua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XCR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</w:t>
            </w:r>
          </w:p>
        </w:tc>
      </w:tr>
      <w:tr>
        <w:trPr>
          <w:trHeight w:val="231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Tratament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progresiv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9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9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ras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ieri in cring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Gr. function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85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1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1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Posibilitate =  401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recoltare =  2,0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Indice de creştere curentă = 4,8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   Planul lucrărilor de îngrijire şi conducere a arboretelor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2.1. Plan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crărilor de îngrijire a arboretelor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2 A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6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7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68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1 E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8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3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58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5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1 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1 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1 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1 J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2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8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99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6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4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1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5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.8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4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6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3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7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4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8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2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7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.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4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.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4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.0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2.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5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2.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7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3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2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.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.8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3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8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8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.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9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5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1 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2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.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7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5.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0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.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5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.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7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3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6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6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5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.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9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8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.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5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1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5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7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F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11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.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3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7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6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.7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8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.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2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0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5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6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5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4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6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5 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6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6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.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6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76 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.8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60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5.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5.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7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0.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.8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1.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4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83 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DP0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3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2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2.0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6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7.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4.8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2.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756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8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4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.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.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7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.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2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.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5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2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9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0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.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.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3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.4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8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1 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5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4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.5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7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 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.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6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.8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1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0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1 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.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39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.9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8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4.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0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.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0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1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.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1 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9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8 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.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8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9.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98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9.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7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.9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3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9.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3.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8.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91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FE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0 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C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49 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.8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0 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9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5.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Continuare t</w:t>
      </w:r>
      <w:r>
        <w:rPr/>
        <w:t>abel 13.2.1.1.</w:t>
      </w:r>
    </w:p>
    <w:tbl>
      <w:tblPr>
        <w:tblW w:w="9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424"/>
        <w:gridCol w:w="283"/>
        <w:gridCol w:w="282"/>
        <w:gridCol w:w="566"/>
        <w:gridCol w:w="433"/>
        <w:gridCol w:w="263"/>
        <w:gridCol w:w="581"/>
        <w:gridCol w:w="438"/>
        <w:gridCol w:w="410"/>
        <w:gridCol w:w="435"/>
        <w:gridCol w:w="285"/>
        <w:gridCol w:w="268"/>
        <w:gridCol w:w="425"/>
        <w:gridCol w:w="306"/>
        <w:gridCol w:w="432"/>
        <w:gridCol w:w="283"/>
        <w:gridCol w:w="419"/>
        <w:gridCol w:w="578"/>
        <w:gridCol w:w="423"/>
        <w:gridCol w:w="566"/>
        <w:gridCol w:w="422"/>
        <w:gridCol w:w="563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4"/>
                <w:szCs w:val="14"/>
              </w:rPr>
              <w:t>Drum</w:t>
            </w:r>
          </w:p>
        </w:tc>
        <w:tc>
          <w:tcPr>
            <w:tcW w:w="369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ĂRITURI</w:t>
            </w:r>
          </w:p>
        </w:tc>
        <w:tc>
          <w:tcPr>
            <w:tcW w:w="28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URĂTIRI</w:t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GAJĂRI</w:t>
            </w:r>
          </w:p>
        </w:tc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IENĂ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Total vol. de ex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  <w:t>U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Vâr-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um 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Creşt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Nr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in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 par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pra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  <w:lang w:eastAsia="en-US"/>
              </w:rPr>
              <w:t>Vâr-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C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 xml:space="preserve">Volum </w:t>
            </w: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actual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Nr. in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</w:t>
            </w:r>
            <w:r>
              <w:rPr>
                <w:rFonts w:cs="Arial" w:ascii="Arial" w:hAnsi="Arial"/>
                <w:b/>
                <w:color w:val="000000"/>
                <w:spacing w:val="-16"/>
                <w:sz w:val="14"/>
                <w:szCs w:val="14"/>
                <w:lang w:eastAsia="en-US"/>
              </w:rPr>
              <w:t xml:space="preserve">upr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par-cur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  <w:lang w:eastAsia="en-US"/>
              </w:rPr>
              <w:t>Vol. de ex-tras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U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ârst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4"/>
                <w:lang w:eastAsia="en-US"/>
              </w:rPr>
              <w:t>(a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Supra-faţa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ha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Vol. de extr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  <w:lang w:eastAsia="en-US"/>
              </w:rPr>
              <w:t>)</w:t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4</w:t>
            </w:r>
          </w:p>
        </w:tc>
        <w:tc>
          <w:tcPr>
            <w:tcW w:w="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6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7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0</w:t>
            </w:r>
          </w:p>
        </w:tc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2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3</w:t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5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6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8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19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2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3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  <w:szCs w:val="1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FE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2 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7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5 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55 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.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.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9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7.6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6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.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4.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.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cat. drum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6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9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6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86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9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0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9.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7.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6.6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8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912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rupa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19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5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1.9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7.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1.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38.8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668</w:t>
            </w:r>
          </w:p>
        </w:tc>
      </w:tr>
      <w:tr>
        <w:trPr>
          <w:trHeight w:val="2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Total general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.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319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9.8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895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1.9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0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61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7.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21.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738.8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58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668</w:t>
            </w:r>
          </w:p>
        </w:tc>
      </w:tr>
    </w:tbl>
    <w:p>
      <w:pPr>
        <w:pStyle w:val="Normal"/>
        <w:spacing w:lineRule="exact" w:line="18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ţia posibilităţii decenale pe specii</w:t>
      </w:r>
    </w:p>
    <w:p>
      <w:pPr>
        <w:pStyle w:val="Normal"/>
        <w:spacing w:lineRule="exact" w:line="180"/>
        <w:ind w:left="7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ul 13</w:t>
      </w:r>
      <w:r>
        <w:rPr/>
        <w:t>.2.2.1.</w:t>
      </w:r>
    </w:p>
    <w:tbl>
      <w:tblPr>
        <w:tblW w:w="9934" w:type="dxa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2"/>
        <w:gridCol w:w="1984"/>
        <w:gridCol w:w="886"/>
        <w:gridCol w:w="886"/>
        <w:gridCol w:w="886"/>
        <w:gridCol w:w="886"/>
        <w:gridCol w:w="1134"/>
        <w:gridCol w:w="779"/>
        <w:gridCol w:w="780"/>
        <w:gridCol w:w="851"/>
      </w:tblGrid>
      <w:tr>
        <w:trPr>
          <w:trHeight w:val="38" w:hRule="atLeast"/>
          <w:cantSplit w:val="true"/>
        </w:trPr>
        <w:tc>
          <w:tcPr>
            <w:tcW w:w="28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P/SUP</w:t>
            </w:r>
          </w:p>
        </w:tc>
        <w:tc>
          <w:tcPr>
            <w:tcW w:w="17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ĂRITURI</w:t>
            </w:r>
          </w:p>
        </w:tc>
        <w:tc>
          <w:tcPr>
            <w:tcW w:w="17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URĂŢIR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EGAJĂR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GIEN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OTAL</w:t>
            </w:r>
          </w:p>
        </w:tc>
      </w:tr>
      <w:tr>
        <w:trPr>
          <w:trHeight w:val="58" w:hRule="atLeast"/>
          <w:cantSplit w:val="true"/>
        </w:trPr>
        <w:tc>
          <w:tcPr>
            <w:tcW w:w="28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h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38" w:hRule="atLeast"/>
        </w:trPr>
        <w:tc>
          <w:tcPr>
            <w:tcW w:w="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P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.85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8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54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8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.89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8</w:t>
            </w:r>
          </w:p>
        </w:tc>
      </w:tr>
      <w:tr>
        <w:trPr>
          <w:trHeight w:val="58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7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67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3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1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98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.9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85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.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 „M”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8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5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3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6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1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0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O”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decenala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J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bilitate anual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120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sibilitate = 97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, din ca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curăţiri:  9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ărituri: 89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dicele de recoltare =  0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an/h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ele de creştere curentă = 5,3 </w:t>
      </w:r>
      <w:r>
        <w:rPr>
          <w:rFonts w:eastAsia="MS Mincho;ＭＳ 明朝" w:cs="Arial" w:ascii="Arial" w:hAnsi="Arial"/>
        </w:rPr>
        <w:t>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>/an/ha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  Planul lucrărilor de conserva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3.1.  Planul lucrărilor de conservare (tăieri de conservare şi alte lucrări)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.U.P. „M” – păduri supuse regimului de conservare deosebit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3.2.1.</w:t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710"/>
        <w:gridCol w:w="426"/>
        <w:gridCol w:w="425"/>
        <w:gridCol w:w="426"/>
        <w:gridCol w:w="425"/>
        <w:gridCol w:w="434"/>
        <w:gridCol w:w="416"/>
        <w:gridCol w:w="709"/>
        <w:gridCol w:w="709"/>
        <w:gridCol w:w="3539"/>
        <w:gridCol w:w="572"/>
        <w:gridCol w:w="425"/>
      </w:tblGrid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U.A./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SP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NS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Elm.  arb.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PRP</w:t>
            </w:r>
          </w:p>
        </w:tc>
        <w:tc>
          <w:tcPr>
            <w:tcW w:w="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ârsta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LP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Lucrări  propuse în deceniul I</w:t>
            </w:r>
          </w:p>
        </w:tc>
        <w:tc>
          <w:tcPr>
            <w:tcW w:w="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 extr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%    extr.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 B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3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MPAD(dupa T. de reg) PE 0,30 HA CU 10DT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06 HA;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0,60 HA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3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3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8FA 2DT 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emintis natural 10FA          /10 ani 0.6S mixt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4 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MPAD(dupa T. de reg) PE 0,24 HA CU 10D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8FA 2DT 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emintis natural 10FA          /10 ani 0.6S mixt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3 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MPAD(dupa T. de reg) PE 0,30 HA CU 10DT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96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7SC 3MJ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 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52 H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D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.5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0SC  DT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1 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4,18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.1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1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3 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72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MPAD(dupa T. de reg) PE 2,00 HA CU 10DM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N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77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7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.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08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7ANN 3SA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 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66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6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 F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54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5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 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4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96 H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9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6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91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9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1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35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.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1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1 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spacing w:lineRule="exact" w:line="18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51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5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6SC 4SL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Continuare t</w:t>
      </w:r>
      <w:r>
        <w:rPr/>
        <w:t>abel 13.3.2.1.</w:t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710"/>
        <w:gridCol w:w="426"/>
        <w:gridCol w:w="354"/>
        <w:gridCol w:w="71"/>
        <w:gridCol w:w="426"/>
        <w:gridCol w:w="425"/>
        <w:gridCol w:w="181"/>
        <w:gridCol w:w="253"/>
        <w:gridCol w:w="416"/>
        <w:gridCol w:w="435"/>
        <w:gridCol w:w="274"/>
        <w:gridCol w:w="709"/>
        <w:gridCol w:w="120"/>
        <w:gridCol w:w="1104"/>
        <w:gridCol w:w="1103"/>
        <w:gridCol w:w="1104"/>
        <w:gridCol w:w="108"/>
        <w:gridCol w:w="572"/>
        <w:gridCol w:w="425"/>
      </w:tblGrid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U.A./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SPR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NS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Dist. col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hm)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Elm.  arb.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PRP</w:t>
            </w:r>
          </w:p>
        </w:tc>
        <w:tc>
          <w:tcPr>
            <w:tcW w:w="4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âr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(ani)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LP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olum+    5XC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353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Lucrări  propuse în deceniul I</w:t>
            </w:r>
          </w:p>
        </w:tc>
        <w:tc>
          <w:tcPr>
            <w:tcW w:w="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Vol ext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%    extr.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Tip func.</w:t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3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1 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2,60 H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.6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9SC 1SL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4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68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.6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4 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78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7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5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2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92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.9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2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6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5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3,06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.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3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73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3,66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.6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73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4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0,78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4 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41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4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6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2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1,61 H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.6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2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SC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7 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TORAREA REG NATURA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PROV. DRAJ. PE 1,66 H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6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 8SC 2FR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8 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57</w:t>
            </w:r>
          </w:p>
        </w:tc>
        <w:tc>
          <w:tcPr>
            <w:tcW w:w="3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AIERI DE CONSERVARE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JIREA SEMINTISULUI: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RECEPARE SEM. PE 0,13 H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DESCOPLEŞIRE SEM. PE 1,34 H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761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.7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18</w:t>
            </w:r>
          </w:p>
        </w:tc>
        <w:tc>
          <w:tcPr>
            <w:tcW w:w="3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ompozitie tel 10FA</w:t>
            </w:r>
          </w:p>
        </w:tc>
      </w:tr>
      <w:tr>
        <w:trPr>
          <w:trHeight w:val="151" w:hRule="atLeast"/>
        </w:trPr>
        <w:tc>
          <w:tcPr>
            <w:tcW w:w="993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emintis natural 10FA          /15 ani 0.2S grupe</w:t>
            </w:r>
          </w:p>
        </w:tc>
      </w:tr>
      <w:tr>
        <w:trPr>
          <w:trHeight w:val="38" w:hRule="atLeast"/>
        </w:trPr>
        <w:tc>
          <w:tcPr>
            <w:tcW w:w="1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supr. SUP:</w:t>
            </w:r>
          </w:p>
        </w:tc>
        <w:tc>
          <w:tcPr>
            <w:tcW w:w="78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73.79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</w:t>
            </w:r>
          </w:p>
        </w:tc>
        <w:tc>
          <w:tcPr>
            <w:tcW w:w="1103" w:type="dxa"/>
            <w:gridSpan w:val="4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um:</w:t>
            </w:r>
          </w:p>
        </w:tc>
        <w:tc>
          <w:tcPr>
            <w:tcW w:w="1104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7405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l.total: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9175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3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.rec.</w:t>
            </w:r>
          </w:p>
        </w:tc>
        <w:tc>
          <w:tcPr>
            <w:tcW w:w="110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7024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/ha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13.3.3. Recapitulaţia tăierilor de conservare pe specii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3</w:t>
      </w:r>
      <w:r>
        <w:rPr/>
        <w:t>.3.3.1.</w:t>
      </w:r>
    </w:p>
    <w:tbl>
      <w:tblPr>
        <w:tblW w:w="99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975"/>
        <w:gridCol w:w="2552"/>
        <w:gridCol w:w="1984"/>
        <w:gridCol w:w="993"/>
        <w:gridCol w:w="986"/>
      </w:tblGrid>
      <w:tr>
        <w:trPr>
          <w:trHeight w:val="271" w:hRule="atLeast"/>
        </w:trPr>
        <w:tc>
          <w:tcPr>
            <w:tcW w:w="1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a</w:t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ha)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olum la mij. de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 de extras</w:t>
            </w:r>
          </w:p>
        </w:tc>
      </w:tr>
      <w:tr>
        <w:trPr>
          <w:trHeight w:val="271" w:hRule="atLeast"/>
        </w:trPr>
        <w:tc>
          <w:tcPr>
            <w:tcW w:w="1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8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</w:tr>
      <w:tr>
        <w:trPr>
          <w:trHeight w:val="38" w:hRule="atLeast"/>
        </w:trPr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.7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0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7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.4. Planul lucrărilor de regenerar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Tabelu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1418"/>
        <w:gridCol w:w="709"/>
        <w:gridCol w:w="1701"/>
        <w:gridCol w:w="1086"/>
        <w:gridCol w:w="1087"/>
        <w:gridCol w:w="1087"/>
      </w:tblGrid>
      <w:tr>
        <w:trPr>
          <w:trHeight w:val="525" w:hRule="atLeast"/>
          <w:cantSplit w:val="true"/>
        </w:trPr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şi  tipu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t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 de 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 utiliz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di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-ri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 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mpad.,  ajut. regen.,</w:t>
            </w:r>
          </w:p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26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efectivă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M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214" w:type="dxa"/>
            <w:gridSpan w:val="8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CRĂRI NECESARE PENTRU ASIGURAREA REGENERĂRII NATUR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1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ajutorarea regenerării naturale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Strângerea şi îndepărtarea litierei groase, unităţi amenajistice: 7C, 8, 9A, 9C, 10B, 24A, 25A, 32B, 38B, 38D, 39A, 39F, 40B, 41C, 49I,  51, 53A, 55A, 56B, 57B, 61A, 62B, 62C, 63B, 63F, 64A, 121B, 118B, 121C, 122. Suprafaţa efectivă: 55,23 ha (20%)</w:t>
            </w:r>
          </w:p>
        </w:tc>
      </w:tr>
      <w:tr>
        <w:trPr>
          <w:trHeight w:val="6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1.7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ocarea drajonării la arboretele de salcâm, unităţi amenajistice: 1, 4H, 60A, 62D, 63C, 72C, 73A, 76F, 81I, 83H, 84D, 84F, 84G, 86B, 91A, 91C, 91D, 94B, 94C, 95A, 96A, 103B, 104A, 104C, 106B, 107B, 129B. Suprafaţa efectivă: 23,36 ha (100%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2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îngrijire a regenerării naturale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parea seminţişurilor sau tinereturilor vătămate, unităţi amenajistice:10B, 10C, 24A, 25A, 27B, 31B, 36A, 36E, 38B, 38D, 40B, 41C, 49I, 51, 52E, 53A, 55A, 56B, 61A, 62B, 63B, 118B, 122. Suprafaţa efectivă: 8,92 ha (4%).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2.2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opleşirea seminţişurilor, unităţi amenajistice: 10B, 10C, 23B, 24A, 25A, 27B, 31B, 36A, 36E, 38B, 38D, 40B, 41C, 49I, 51, 52E, 53A, 55A, 56B, 61A, 62B, 63B, 118B, 118C, 120A, 121D, 122. Suprafaţa efectivă: 128,98 ha (49%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DE REGENERARE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2.</w:t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3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GO5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GO1FA/0,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9FA1DT/0,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Heading3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0FA/0,7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Heading3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9FA1DT/0,7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Heading3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9FA1DT/0,7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Heading3"/>
              <w:ind w:left="-57" w:right="-57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0FA/0,7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8GO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5FR5MJ/0,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6GO2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pacing w:val="-20"/>
                <w:sz w:val="18"/>
                <w:szCs w:val="18"/>
              </w:rPr>
              <w:t>5GO2FA3DT /0,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5GO3FA2DT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Heading3"/>
              <w:ind w:left="-57" w:right="-57" w:hanging="0"/>
              <w:rPr>
                <w:rFonts w:cs="Arial"/>
                <w:b w:val="false"/>
                <w:b w:val="false"/>
                <w:spacing w:val="-20"/>
                <w:sz w:val="18"/>
                <w:szCs w:val="18"/>
              </w:rPr>
            </w:pPr>
            <w:r>
              <w:rPr>
                <w:rFonts w:cs="Arial"/>
                <w:b w:val="false"/>
                <w:spacing w:val="-20"/>
                <w:sz w:val="18"/>
                <w:szCs w:val="18"/>
              </w:rPr>
              <w:t>2GO2FA2FR2TE2DT/0,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GO2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FA1GO/0,5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FA/0,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FA2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0FA/0,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Continuare tabe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1418"/>
        <w:gridCol w:w="709"/>
        <w:gridCol w:w="1701"/>
        <w:gridCol w:w="1086"/>
        <w:gridCol w:w="1087"/>
        <w:gridCol w:w="1087"/>
      </w:tblGrid>
      <w:tr>
        <w:trPr>
          <w:trHeight w:val="525" w:hRule="atLeast"/>
          <w:cantSplit w:val="true"/>
        </w:trPr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şi  tipu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t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 de 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 utiliz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di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-ri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 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mpad.,  ajut. regen.,</w:t>
            </w:r>
          </w:p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26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efectivă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M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.2.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SC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SC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NN3S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M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înlocuire a arboretelor necorespunzătoare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GO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FR5MJ/0,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.5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GO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B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,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rFonts w:cs="Arial"/>
                <w:b/>
                <w:b/>
                <w:sz w:val="18"/>
                <w:szCs w:val="18"/>
                <w:u w:val="none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u w:val="none"/>
                <w:lang w:val="ro-RO"/>
              </w:rPr>
              <w:t>COMPLETĂRI ÎN ARBORETELE CARE NU AU ÎNCHIS STAREA DE MASIV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 tinere existente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D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R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.4.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FA3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DT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8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7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7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.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 (20%B)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1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3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0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13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1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0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ÎNGRIJIREA CULTURILOR TINERE 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firstLine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Îngrijirea culturilor tinere nou create, unităţi amenajistice: 10C, 23B, 24C, 27B, 30D, 31B, 36A, 36E,  38D, 49H, 49I, 49L, 49N, 51, 52E, 63E, 73E, 84B, 118B, 120A, 121D. Suprafaţa efectivă: 122,16 ha. La întocmirea planurilor anuale, ocolul silvic va stabili suprafaţa efectivă de parcurs, ţinând seama de numărul de intervenţii dintr-un an. </w:t>
            </w:r>
          </w:p>
        </w:tc>
      </w:tr>
      <w:tr>
        <w:trPr>
          <w:trHeight w:val="148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E C A P I T U L A Ţ I E: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CRĂRI NECESARE PENTRU AJUTORAREA REGENERARII NATURALE PE  216,49 ha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exact" w:line="210"/>
              <w:ind w:left="-57" w:right="-57" w:hanging="0"/>
              <w:rPr>
                <w:rFonts w:cs="Arial"/>
                <w:b/>
                <w:b/>
                <w:sz w:val="18"/>
                <w:szCs w:val="18"/>
                <w:u w:val="none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u w:val="none"/>
                <w:lang w:val="ro-RO"/>
              </w:rPr>
              <w:t>LUCRĂRI DE REGENERAR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2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regenerar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B.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progres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tăieri de conserv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,46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3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87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ri în suprafeţe parcurse sau prevăzute a fi parcurse cu tăieri de înlocuire a arboretelor necorespunzătoare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mpăduriri după înlocuirea arboretelor derivate (substitui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.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6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56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4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71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75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uare tabel 13.4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1418"/>
        <w:gridCol w:w="709"/>
        <w:gridCol w:w="1701"/>
        <w:gridCol w:w="1086"/>
        <w:gridCol w:w="1087"/>
        <w:gridCol w:w="1087"/>
      </w:tblGrid>
      <w:tr>
        <w:trPr>
          <w:trHeight w:val="525" w:hRule="atLeast"/>
          <w:cantSplit w:val="true"/>
        </w:trPr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l de staţiun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şi  tipu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 pădure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ziţia-tel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 de împăd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. sem. utiliz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dic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-ri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praf. efectiv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mpad.,  ajut. regen.,</w:t>
            </w:r>
          </w:p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ngrijiri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326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efectivă d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împădurit pe specii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comentariu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M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ĂRI ÎN ARBORETELE CARE NU AU ÎNCHIS STAREA DE MASIV</w:t>
            </w:r>
          </w:p>
        </w:tc>
      </w:tr>
      <w:tr>
        <w:trPr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 tinere exist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ări în arboretele nou cre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02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13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1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0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,58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B+C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9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5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0</w:t>
            </w:r>
          </w:p>
        </w:tc>
      </w:tr>
      <w:tr>
        <w:trPr>
          <w:trHeight w:val="115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214" w:type="dxa"/>
            <w:gridSpan w:val="8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ÎNGRJIREA CULTURILOR TINERE PE  122,16 ha</w:t>
            </w:r>
          </w:p>
        </w:tc>
      </w:tr>
      <w:tr>
        <w:trPr>
          <w:trHeight w:val="1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ieţi la 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puieţi necesari (mii bu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182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gătirea solului (orientativ) – parţial vetre (60x80): 6,38 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14. PLANURI PRIVIND INSTALAŢIILE DE TRANSPORT ŞI CONSTRUCŢII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FORESTIER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1. Planul instalaţiilor de transport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. Planul instalaţiilor de transport</w:t>
      </w:r>
      <w:r>
        <w:rPr>
          <w:rFonts w:cs="Arial" w:ascii="Arial" w:hAnsi="Arial"/>
        </w:rPr>
        <w:t xml:space="preserve">                        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Tabelul 14</w:t>
      </w:r>
      <w:r>
        <w:rPr/>
        <w:t>.1.1.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567"/>
        <w:gridCol w:w="699"/>
        <w:gridCol w:w="720"/>
        <w:gridCol w:w="600"/>
        <w:gridCol w:w="561"/>
        <w:gridCol w:w="600"/>
        <w:gridCol w:w="626"/>
        <w:gridCol w:w="561"/>
        <w:gridCol w:w="561"/>
        <w:gridCol w:w="561"/>
        <w:gridCol w:w="537"/>
        <w:gridCol w:w="602"/>
      </w:tblGrid>
      <w:tr>
        <w:trPr>
          <w:trHeight w:val="338" w:hRule="atLeast"/>
          <w:cantSplit w:val="true"/>
        </w:trPr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m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un-gime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m)</w:t>
            </w:r>
          </w:p>
        </w:tc>
        <w:tc>
          <w:tcPr>
            <w:tcW w:w="6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r. de-serv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24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nd productiv deservi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a)</w:t>
            </w:r>
          </w:p>
        </w:tc>
        <w:tc>
          <w:tcPr>
            <w:tcW w:w="34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a lemnoasă deservită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di-cativ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umire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l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-expl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-expl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lum expl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bilitatea  (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-cund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-serv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gienă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154" w:hRule="atLeast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trHeight w:val="38" w:hRule="atLeast"/>
          <w:cantSplit w:val="true"/>
        </w:trPr>
        <w:tc>
          <w:tcPr>
            <w:tcW w:w="988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.2. Planul construcţiilor silvic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abelul 14</w:t>
      </w:r>
      <w:r>
        <w:rPr/>
        <w:t>.2.1.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12"/>
        <w:gridCol w:w="1142"/>
        <w:gridCol w:w="1545"/>
        <w:gridCol w:w="6"/>
        <w:gridCol w:w="1194"/>
        <w:gridCol w:w="6"/>
        <w:gridCol w:w="1194"/>
        <w:gridCol w:w="6"/>
        <w:gridCol w:w="965"/>
      </w:tblGrid>
      <w:tr>
        <w:trPr>
          <w:trHeight w:val="185" w:hRule="atLeast"/>
          <w:cantSplit w:val="true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 construcţiei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atea amenajistică în care se află construcţia</w:t>
            </w:r>
          </w:p>
        </w:tc>
        <w:tc>
          <w:tcPr>
            <w:tcW w:w="1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prafaţa clădir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9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ul din care sunt clădite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comentariu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ea clădirii</w:t>
            </w:r>
          </w:p>
        </w:tc>
      </w:tr>
      <w:tr>
        <w:trPr>
          <w:trHeight w:val="137" w:hRule="atLeast"/>
          <w:cantSplit w:val="true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ţ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eţ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perişul</w:t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38" w:hRule="atLeast"/>
          <w:cantSplit w:val="true"/>
        </w:trPr>
        <w:tc>
          <w:tcPr>
            <w:tcW w:w="9838" w:type="dxa"/>
            <w:gridSpan w:val="1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 este caz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  PROGNOZ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/>
      </w:pPr>
      <w:r>
        <w:rPr>
          <w:rFonts w:cs="Arial" w:ascii="Arial" w:hAnsi="Arial"/>
          <w:b/>
        </w:rPr>
        <w:t>15.2. Dinamica structurii arboretelor pe clase de vârstă 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. Dinamica dezvoltării fondului forestier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/>
        <w:t>Tabelul 15.1.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850"/>
        <w:gridCol w:w="993"/>
        <w:gridCol w:w="4110"/>
        <w:gridCol w:w="851"/>
      </w:tblGrid>
      <w:tr>
        <w:trPr>
          <w:trHeight w:val="51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ul ame-najării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mirea  S.U.P.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afaţa</w:t>
            </w:r>
          </w:p>
        </w:tc>
        <w:tc>
          <w:tcPr>
            <w:tcW w:w="4110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rţia speciilor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a de producţi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ârsta medie (ani)</w:t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ădur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împăd.</w:t>
            </w:r>
          </w:p>
        </w:tc>
        <w:tc>
          <w:tcPr>
            <w:tcW w:w="4110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-sistenţa medie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 terenuri din f. f.</w:t>
            </w:r>
          </w:p>
        </w:tc>
        <w:tc>
          <w:tcPr>
            <w:tcW w:w="4110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ru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1,0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1,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FA37GO9CA1PI10DT2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1   III5   III6  III1 III7    IV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</w:t>
            </w:r>
          </w:p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â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SC24PI9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0  III0 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5,8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88,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40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FA26GO21SC7CA8PI8D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1  III5      III1  III6 III0 III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6,2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6,2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FA32GO3SC8CA4PI2FR7DT2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9    III4    III7 III7 III6 III8  III4  III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.U.P.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SC29PI2FR4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V1   III0   III3 III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T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SC4PI1PL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V3  III0   IV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98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FA22GO10PI23SC6CA7DT2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9    III5    III2  III6    III5  III7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3,1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3,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FA3SC28GO3PI6CA10DT4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2  IV0   III1   II8 III6   III2    II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SC1GO13PI2CA14DT4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V1   III9  III1  III1  III6   III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72,7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3,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30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FA23SC19GO6PI5CA12DT4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2   IV1    III1  III0 III6  III3    III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7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,7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FA18GO7ST6CA5PI4FR3SC2PIN10DT3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II1  III0   III3  III4 III0 III1 III8   III0    III1   II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SC3PAM3PI2MJ 2SL2CA1PLT3DT1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II7   III8  III1 III4  IV3  III8  III0   III3   II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O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GO19SC10CA8FA8PLT8TE4ST1MJ20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II0   III8    III8   III0  III0  III0  III0  III5  III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77,30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29,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0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FA25SC14GO5ST5CA4PI3FR2DR10DT3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1   III7     III1  III2  III5 III0 III1  III1   III2   II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FA21GO6ST6CA4PI2FR3SC1DR11DT2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II0  III0    III1  III2  III0 III2 III8  III0   III3   II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SC3FR4PI3MJ2FA2SL1CA2DR3DT3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4  III0 III0 III7  III0 IV6  III9  III0 III5  III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.U.P. „O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GO25SC5CA8FA16PLT2PI2MJ1FA1JU20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II0   IV0  IV0  III0   III0   III0 III0  III0 III0  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1,55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7,0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FA27SC15GO4ST4CA4PI3FR2DR10DT2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0   III4    III0   III1  III3 III0 III1  III0   III4   III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FA25GO6ST4CA4PI2FR2SC1DR11DT1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113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II0  III0  III0   III1 III0 III1 III6   III0   III2  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SC3FR4PI3MJ2FA2SL1CA2DR3DT3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4  III0 III0 III7  III0 IV6 III9  III0  III5  III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5,95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1,4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FA26SC17GO4ST3CA4PI3FR2DR10DT1D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II0  III3     III0 III0   III2 III0 III0  III0   III3   II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tor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A”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,3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FA32GO9ST18D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III0    III0  I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U.P. „M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GO4FA2ST15PLA16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III0    III0   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 U.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5,95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1,4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GO29FA7ST5PLA17D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0    III0   III0   III0   III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/>
      </w:pPr>
      <w:r>
        <w:rPr>
          <w:rFonts w:cs="Arial" w:ascii="Arial" w:hAnsi="Arial"/>
        </w:rPr>
        <w:t>Continuare t</w:t>
      </w:r>
      <w:r>
        <w:rPr/>
        <w:t>abel 15.1.1.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851"/>
        <w:gridCol w:w="850"/>
        <w:gridCol w:w="993"/>
        <w:gridCol w:w="708"/>
        <w:gridCol w:w="709"/>
        <w:gridCol w:w="709"/>
        <w:gridCol w:w="709"/>
        <w:gridCol w:w="708"/>
        <w:gridCol w:w="88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ndul lemnos total   (mii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reşterea curentă totală    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bilitatea anuală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 mediu recoltat anual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enuri de reîmpădurit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s. reţelei instal. de trans-port (m/ha)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 creş-tere in-dica-toare  (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/an/ ha)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rul pro-ducti-vităţii pădu-rilor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%)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. </w:t>
            </w: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principa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. secund.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se </w:t>
            </w: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principa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s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6"/>
                <w:sz w:val="18"/>
                <w:szCs w:val="18"/>
              </w:rPr>
              <w:t>secundare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%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care: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lum mediu la ha 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d. de creştere curentă 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d. de </w:t>
            </w: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recolt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d. de </w:t>
            </w: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recolt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an/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răşi-noase (h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  <w:szCs w:val="18"/>
              </w:rPr>
              <w:t>în  arb. de refăcut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ha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5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77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8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3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4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89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8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49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6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9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5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4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9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6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-57"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7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5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2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in tăieri de conservare</w:t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  <w:tab w:val="left" w:pos="9214" w:leader="none"/>
        </w:tabs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. Dinamica structurii arboretelor pe clase de vârstă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.U.P. „A”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Vechiul amenajament               Suprafaţa (ha)                 Noul amenajament                 Suprafaţa (h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ădure  în producţie                         </w:t>
      </w:r>
      <w:r>
        <w:rPr>
          <w:rFonts w:cs="Arial" w:ascii="Arial" w:hAnsi="Arial"/>
          <w:sz w:val="18"/>
          <w:szCs w:val="18"/>
        </w:rPr>
        <w:t>1752,70</w:t>
      </w:r>
      <w:r>
        <w:rPr>
          <w:rFonts w:cs="Arial" w:ascii="Arial" w:hAnsi="Arial"/>
          <w:sz w:val="20"/>
        </w:rPr>
        <w:t xml:space="preserve">                   Pădure în producţie                           </w:t>
      </w:r>
      <w:r>
        <w:rPr>
          <w:rFonts w:cs="Arial" w:ascii="Arial" w:hAnsi="Arial"/>
          <w:sz w:val="18"/>
          <w:szCs w:val="18"/>
        </w:rPr>
        <w:t>1330,3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Terenuri destinate împăduririi                2,40                  Terenuri destinate împăduririi                     -  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TOTAL                                              1</w:t>
      </w:r>
      <w:r>
        <w:rPr>
          <w:rFonts w:cs="Arial" w:ascii="Arial" w:hAnsi="Arial"/>
          <w:b/>
          <w:sz w:val="18"/>
          <w:szCs w:val="18"/>
        </w:rPr>
        <w:t>752,70</w:t>
      </w:r>
      <w:r>
        <w:rPr>
          <w:rFonts w:cs="Arial" w:ascii="Arial" w:hAnsi="Arial"/>
          <w:b/>
          <w:sz w:val="20"/>
        </w:rPr>
        <w:t xml:space="preserve">                  TOTAL                                             1330,31</w:t>
      </w:r>
    </w:p>
    <w:p>
      <w:pPr>
        <w:pStyle w:val="Normal"/>
        <w:tabs>
          <w:tab w:val="clear" w:pos="708"/>
          <w:tab w:val="center" w:pos="4395" w:leader="none"/>
        </w:tabs>
        <w:spacing w:lineRule="exac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395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e de vârs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R.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 &gt;</w:t>
            </w:r>
          </w:p>
        </w:tc>
      </w:tr>
      <w:tr>
        <w:trPr>
          <w:trHeight w:val="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ă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,4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8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4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90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,50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22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te 20 an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48</w:t>
            </w:r>
          </w:p>
        </w:tc>
      </w:tr>
      <w:tr>
        <w:trPr>
          <w:trHeight w:val="3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96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spacing w:lineRule="exact" w:line="22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306820" cy="6496050"/>
            <wp:effectExtent l="0" t="0" r="0" b="0"/>
            <wp:docPr id="1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6496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ARTEA A III-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IDENŢE DE AMENAJA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ŢE DE CARACTERIZARE A FONDULULUI FORESTIER</w:t>
      </w:r>
    </w:p>
    <w:p>
      <w:pPr>
        <w:pStyle w:val="Corptext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1. Evidenţe privind descrierea unităţilor amenajistic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2. Evidenţe privind structura şi mărimea fondului forestier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16.3. Evidenţe privind condiţiile naturale de vegetaţie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 xml:space="preserve">16.4. Evidenţe ajutătoare pentru întocmirea planurilor de reglementare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procesului de producţie lemnoasă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16.5. Evidenţe privind accesibilitatea fondului forestier şi a posibilităţii</w:t>
      </w:r>
    </w:p>
    <w:sectPr>
      <w:footerReference w:type="default" r:id="rId3"/>
      <w:type w:val="nextPage"/>
      <w:pgSz w:w="11906" w:h="16838"/>
      <w:pgMar w:left="1418" w:right="567" w:gutter="0" w:header="0" w:top="567" w:footer="652" w:bottom="708"/>
      <w:pgNumType w:start="1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4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2"/>
      <w:numFmt w:val="decimal"/>
      <w:lvlText w:val="%1.%2."/>
      <w:lvlJc w:val="left"/>
      <w:pPr>
        <w:tabs>
          <w:tab w:val="num" w:pos="1104"/>
        </w:tabs>
        <w:ind w:left="1104" w:hanging="744"/>
      </w:pPr>
      <w:rPr/>
    </w:lvl>
    <w:lvl w:ilvl="2">
      <w:start w:val="2"/>
      <w:numFmt w:val="decimal"/>
      <w:lvlText w:val="%1.%2.%3."/>
      <w:lvlJc w:val="left"/>
      <w:pPr>
        <w:tabs>
          <w:tab w:val="num" w:pos="1464"/>
        </w:tabs>
        <w:ind w:left="1464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pacing w:val="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cs="Arial"/>
      <w:b/>
      <w:sz w:val="28"/>
    </w:rPr>
  </w:style>
  <w:style w:type="character" w:styleId="Titlu2Caracter">
    <w:name w:val="Titlu 2 Caracter"/>
    <w:basedOn w:val="Fontdeparagrafimplicit"/>
    <w:qFormat/>
    <w:rPr>
      <w:rFonts w:ascii="Arial" w:hAnsi="Arial" w:cs="Arial"/>
      <w:u w:val="single"/>
      <w:lang w:val="en-GB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</w:rPr>
  </w:style>
  <w:style w:type="character" w:styleId="Titlu4Caracter">
    <w:name w:val="Titlu 4 Caracter"/>
    <w:basedOn w:val="Fontdeparagrafimplicit"/>
    <w:qFormat/>
    <w:rPr>
      <w:rFonts w:ascii="Arial" w:hAnsi="Arial" w:cs="Arial"/>
      <w:b/>
      <w:sz w:val="24"/>
    </w:rPr>
  </w:style>
  <w:style w:type="character" w:styleId="Titlu5Caracter">
    <w:name w:val="Titlu 5 Caracter"/>
    <w:basedOn w:val="Fontdeparagrafimplicit"/>
    <w:qFormat/>
    <w:rPr>
      <w:rFonts w:ascii="Arial" w:hAnsi="Arial" w:cs="Arial"/>
      <w:sz w:val="24"/>
    </w:rPr>
  </w:style>
  <w:style w:type="character" w:styleId="Titlu6Caracter">
    <w:name w:val="Titlu 6 Caracter"/>
    <w:basedOn w:val="Fontdeparagrafimplicit"/>
    <w:qFormat/>
    <w:rPr>
      <w:rFonts w:ascii="Arial" w:hAnsi="Arial" w:cs="Arial"/>
      <w:u w:val="single"/>
    </w:rPr>
  </w:style>
  <w:style w:type="character" w:styleId="Titlu7Caracter">
    <w:name w:val="Titlu 7 Caracter"/>
    <w:basedOn w:val="Fontdeparagrafimplicit"/>
    <w:qFormat/>
    <w:rPr>
      <w:rFonts w:ascii="Arial" w:hAnsi="Arial" w:cs="Arial"/>
      <w:sz w:val="40"/>
    </w:rPr>
  </w:style>
  <w:style w:type="character" w:styleId="Titlu8Caracter">
    <w:name w:val="Titlu 8 Caracter"/>
    <w:basedOn w:val="Fontdeparagrafimplicit"/>
    <w:qFormat/>
    <w:rPr>
      <w:rFonts w:ascii="Arial" w:hAnsi="Arial" w:cs="Arial"/>
      <w:b/>
      <w:i/>
      <w:spacing w:val="40"/>
    </w:rPr>
  </w:style>
  <w:style w:type="character" w:styleId="Titlu9Caracter">
    <w:name w:val="Titlu 9 Caracter"/>
    <w:basedOn w:val="Fontdeparagrafimplicit"/>
    <w:qFormat/>
    <w:rPr>
      <w:rFonts w:ascii="Arial" w:hAnsi="Arial" w:cs="Arial"/>
      <w:b/>
      <w:sz w:val="24"/>
    </w:rPr>
  </w:style>
  <w:style w:type="character" w:styleId="TitluCaracter">
    <w:name w:val="Titlu Caracter"/>
    <w:basedOn w:val="Fontdeparagrafimplicit"/>
    <w:qFormat/>
    <w:rPr>
      <w:rFonts w:ascii="Arial" w:hAnsi="Arial" w:cs="Arial"/>
      <w:b/>
      <w:sz w:val="36"/>
    </w:rPr>
  </w:style>
  <w:style w:type="character" w:styleId="SubsolCaracter">
    <w:name w:val="Subsol Caracter"/>
    <w:basedOn w:val="Fontdeparagrafimplicit"/>
    <w:qFormat/>
    <w:rPr/>
  </w:style>
  <w:style w:type="character" w:styleId="Corptext2Caracter">
    <w:name w:val="Corp text 2 Caracter"/>
    <w:basedOn w:val="Fontdeparagrafimplicit"/>
    <w:qFormat/>
    <w:rPr>
      <w:rFonts w:ascii="Arial" w:hAnsi="Arial" w:cs="Arial"/>
      <w:sz w:val="24"/>
    </w:rPr>
  </w:style>
  <w:style w:type="character" w:styleId="AntetCaracter">
    <w:name w:val="Antet Caracter"/>
    <w:basedOn w:val="Fontdeparagrafimplicit"/>
    <w:qFormat/>
    <w:rPr>
      <w:lang w:val="en-GB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</w:rPr>
  </w:style>
  <w:style w:type="character" w:styleId="CorptextCaracter">
    <w:name w:val="Corp text Caracter"/>
    <w:basedOn w:val="Fontdeparagrafimplicit"/>
    <w:qFormat/>
    <w:rPr>
      <w:rFonts w:ascii="Arial" w:hAnsi="Arial" w:cs="Arial"/>
      <w:lang w:val="en-GB"/>
    </w:rPr>
  </w:style>
  <w:style w:type="character" w:styleId="Corptext3Caracter">
    <w:name w:val="Corp text 3 Caracter"/>
    <w:basedOn w:val="Fontdeparagrafimplicit"/>
    <w:qFormat/>
    <w:rPr>
      <w:rFonts w:ascii="Arial" w:hAnsi="Arial" w:cs="Arial"/>
      <w:sz w:val="24"/>
    </w:rPr>
  </w:style>
  <w:style w:type="character" w:styleId="TextcomentariuCaracter">
    <w:name w:val="Text comentariu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basedOn w:val="Fontdeparagrafimplicit"/>
    <w:qFormat/>
    <w:rPr>
      <w:sz w:val="28"/>
      <w:szCs w:val="24"/>
    </w:rPr>
  </w:style>
  <w:style w:type="character" w:styleId="Indentcorptext3Caracter">
    <w:name w:val="Indent corp text 3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8">
    <w:name w:val="Caracter Caracter8"/>
    <w:basedOn w:val="Fontdeparagrafimplici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loc">
    <w:name w:val="Text bloc"/>
    <w:basedOn w:val="Normal"/>
    <w:qFormat/>
    <w:pPr>
      <w:spacing w:lineRule="auto" w:line="199"/>
      <w:ind w:left="-108" w:right="-108" w:hanging="0"/>
      <w:jc w:val="both"/>
    </w:pPr>
    <w:rPr>
      <w:rFonts w:ascii="Arial" w:hAnsi="Arial" w:cs="Arial"/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spacing w:lineRule="exact" w:line="260"/>
      <w:ind w:firstLine="567"/>
      <w:jc w:val="both"/>
    </w:pPr>
    <w:rPr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1170" w:leader="none"/>
        <w:tab w:val="left" w:pos="1440" w:leader="none"/>
        <w:tab w:val="left" w:pos="1800" w:leader="none"/>
        <w:tab w:val="left" w:pos="1980" w:leader="none"/>
      </w:tabs>
      <w:ind w:firstLine="567"/>
      <w:jc w:val="both"/>
    </w:pPr>
    <w:rPr/>
  </w:style>
  <w:style w:type="paragraph" w:styleId="Xl58">
    <w:name w:val="xl5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hortReturnAddress">
    <w:name w:val="Short Return Address"/>
    <w:basedOn w:val="Normal"/>
    <w:qFormat/>
    <w:pPr/>
    <w:rPr>
      <w:sz w:val="20"/>
      <w:szCs w:val="20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2:00Z</dcterms:created>
  <dc:creator>rodica</dc:creator>
  <dc:description/>
  <cp:keywords/>
  <dc:language>en-US</dc:language>
  <cp:lastModifiedBy>DUMITRELEA ION</cp:lastModifiedBy>
  <cp:lastPrinted>2016-10-28T12:42:00Z</cp:lastPrinted>
  <dcterms:modified xsi:type="dcterms:W3CDTF">2016-11-08T07:22:00Z</dcterms:modified>
  <cp:revision>53</cp:revision>
  <dc:subject/>
  <dc:title>REGIA NAŢIONALĂ A PĂDURILOR</dc:title>
</cp:coreProperties>
</file>