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1.2. Evidenţa unităţilor amenajistice inventariat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Tabelul 16.1.2.1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81"/>
        <w:gridCol w:w="3175"/>
        <w:gridCol w:w="1494"/>
        <w:gridCol w:w="1275"/>
        <w:gridCol w:w="777"/>
      </w:tblGrid>
      <w:tr>
        <w:trPr>
          <w:trHeight w:val="213" w:hRule="atLeast"/>
          <w:cantSplit w:val="true"/>
        </w:trPr>
        <w:tc>
          <w:tcPr>
            <w:tcW w:w="14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3175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deul de inventariere</w:t>
            </w:r>
          </w:p>
        </w:tc>
        <w:tc>
          <w:tcPr>
            <w:tcW w:w="149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 la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0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 efectivă</w:t>
            </w:r>
          </w:p>
        </w:tc>
      </w:tr>
      <w:tr>
        <w:trPr>
          <w:trHeight w:val="146" w:hRule="atLeast"/>
          <w:cantSplit w:val="true"/>
        </w:trPr>
        <w:tc>
          <w:tcPr>
            <w:tcW w:w="14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75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6B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0,34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5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8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,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15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1,6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16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,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-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4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,6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-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5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,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,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27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,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34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,7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uri-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1.3. Evidenţa arboretelor marcate de oc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eastAsia="Arial"/>
        </w:rPr>
        <w:t xml:space="preserve">             </w:t>
      </w:r>
      <w:r>
        <w:rPr/>
        <w:t>Tabelul 16.1.3.1.</w:t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84"/>
        <w:gridCol w:w="4207"/>
        <w:gridCol w:w="2528"/>
      </w:tblGrid>
      <w:tr>
        <w:trPr>
          <w:trHeight w:val="246" w:hRule="atLeast"/>
          <w:cantSplit w:val="true"/>
        </w:trPr>
        <w:tc>
          <w:tcPr>
            <w:tcW w:w="1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168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420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 de extr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1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 B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,19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 progresive (însăm.)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D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 progresive (însăm.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41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 D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,7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 progresive (însăm.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</w:tr>
      <w:tr>
        <w:trPr>
          <w:trHeight w:val="38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06</w:t>
            </w:r>
          </w:p>
        </w:tc>
        <w:tc>
          <w:tcPr>
            <w:tcW w:w="42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 Evidenţe privind mărimea şi structura fondului foresti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1. Repartiţia suprafeţelor pe categorii de folosinţă ş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e funcţionale</w:t>
      </w:r>
    </w:p>
    <w:p>
      <w:pPr>
        <w:pStyle w:val="Normal"/>
        <w:jc w:val="right"/>
        <w:rPr/>
      </w:pPr>
      <w:r>
        <w:rPr/>
        <w:t>Tabelul 16.2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992"/>
        <w:gridCol w:w="850"/>
        <w:gridCol w:w="851"/>
      </w:tblGrid>
      <w:tr>
        <w:trPr>
          <w:trHeight w:val="247" w:hRule="atLeast"/>
          <w:cantSplit w:val="true"/>
        </w:trPr>
        <w:tc>
          <w:tcPr>
            <w:tcW w:w="7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ATEGORIE    DE    FOLOSINŢĂ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 (Ha)</w:t>
            </w:r>
          </w:p>
        </w:tc>
      </w:tr>
      <w:tr>
        <w:trPr>
          <w:trHeight w:val="53" w:hRule="atLeast"/>
          <w:cantSplit w:val="true"/>
        </w:trPr>
        <w:tc>
          <w:tcPr>
            <w:tcW w:w="7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F.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otal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- Paduri si terenuri destinate impaduririi sau reimpaduriri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0.7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0.75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  - Paduri si terenuri destinate impaduririi pentru care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6.23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1 - Paduri inclusiv plantatii cu reusita defin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6.11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 A   1 B   1 C   1 D   1 E   2     3 A   3 B   3 D   3 E   4 A   4 B   5 A   5 B   6 A 6 B   8 A   8 B   8 C   8 D   8 E   9 A   9 B   9 C   9 D   9 E   9 F  10 A  10 B  10 C  10 D  11 A  11 B  11 C  12 A  12 B  12 C  12 D  12 E  13 A  13 B  14 A  14 B  14 C  15 A 15 B 15 C  16 A  16 B  16 C  16 D  16 E  16 F  17 A  17 B  17 C  18 A  18 B  18 C 18 D 19 A  19 B  19 C  20 A  20 B  20 C  20 D  21 A  21 B  22    23    24 A  24 C  24 D  24 E 25 A  25 B  26 A  26 B  26 C  26 D  27 A  27 B  27 C  27 D  28 A  28 C  28 D  29 A  29 B 29 C  30    32    33 A  33 B  33 C  34 A  34 B  34 C  34 D  35 A  35 B  35 C  35 D  36 A  36 C  77   78 B  78 C  79 B  79 C  79 D  79 E  79 F  79 G  80 B  80 C  81 B  81 C  81 D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 E  82    83 A  83 B  84 A  84 B  85 A  85 B  85 C  85 D  85 E  93    96 A  96 C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2 - Regenerari pe cale artifici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3 - Regenerari pe cale natur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12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 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4 - Terenuri de reimpadurit in urma taierilor rase, a doboriturilor de v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u a altor cauz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5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6 - Terenuri degradate prevazute a se impad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17 - Rachitarii naturale ori create prin cul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  - Paduri si terenuri destinate impaduririi pentru care nu se reglemente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.52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coltarea de produse princip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1 - Paduri inclusiv plantatii cu reusita defin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.52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C   5 C  24 B  25 C  28 B  31 A  31 B  36 B  78 A  79 A  80 A  80 D  80 E  81 A  96 B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2 - Terenuri impadurite pe cale naturala sau artificiala cu reusita par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3 - Terenuri de reimpadurit in urma doboriturilor de vint sau a altor cau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4 - Poieni sau goluri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25 - Terenuri degradate destinate impaduri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 - Terenuri afectate gospodaririi sil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.72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  - Linii parcelare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2  - Linii de vinatoare si terenuri pentru hrana vina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93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V    3V   16V   26V   29V   35V   85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3  - Instalatii de transport forestier: drumuri, cai fe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.66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i funiculare permane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97D   98D   99D  100D  101D  102D  103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4  - Cladiri, curti si depozite perma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5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C    5C    6C   12C   13C   14C1  14C2  16C   17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5  - Pepiniere si plantatii seminc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6  - Culturi de arbusti fructiferi, de plante medicinale si melifere, e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7  - Terenuri cultivate pentru nevoile administra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08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2A1  12A2  13A   25A   34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8  - Terenuri cu fazanerii, pastravarii, centre de prelucrar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fructelor de padure, uscatorii de seminte, etc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9  - Ape care fac parte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0 - Culoare pentru linii de inalta tensiu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11- Fasii de frontiera si instalatii aferente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 - Terenuri neproductive: stincarii, saraturi, mlastini, ravene, et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73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N   12N   18N   96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 - Terenuri scoase temporar din fondul forest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4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1  - Transmise prin acte normative in folosinta temporare a unor organizatii 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stalatii electrice,petroliere sau hidrotehnice,pentru cariere,depozite, etc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2  - Detinute de persoane fizice sau juridice fara aprobarile leg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40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ecesare, ocupatii si litig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96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OTAL  : A + B + C + 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0.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2. Repartiţia suprafeţelor pe categorii funcţion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2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629"/>
        <w:gridCol w:w="848"/>
        <w:gridCol w:w="7938"/>
      </w:tblGrid>
      <w:tr>
        <w:trPr>
          <w:trHeight w:val="354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F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CT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CT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N I T A T I    A M E N A J I S T I C E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V    3C    3V    5C    6C   10N   12A1  12A2  12C   12N   13A   13C   14C1  14C2  16C  16V   17C   18N   25A   26V   29V   34A   35V   85V   96M   96N   97D   98D   99D  100D    101D  102D  103D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              33 UA     29.85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       33 UA     29.85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GF:0       33 UA     29.85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A5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 B  25 C  28 B  31 A  31 B  78 A  79 A  80 A  80 D  80 E  81 A  96 B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A5M          12 UA     50.89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2A     12 UA     50.89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H5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 C   5 C  36 B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2H5M           3 UA      3.6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2H      3 UA      3.6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 A   1 B   1 E   3 A   3 B   3 C   3 D   3 E   4 A   4 B   5 A   5 B   6 A   6 B   8 A 8 B 8 C  8 D   8 E   9 A   9 B   9 C   9 D   9 E   9 F  10 A  10 C  10 D  11 A  11 B 11 C  12 A  12 B  12 C  12 D  13 A  13 B  14 B  14 C  15 A  15 B  15 C  16 A  16 C  16 D 16 E  16 F  17 A  17 B  18 A  18 B  18 C  18 D  19 A  19 B  20 B  21 B  24 C  25 A  25 B  26 A  26 C  26 D  27 A  27 B  27 C  27 D  28 A  28 C  29 A  29 B  29 C  30    32    33 A  33 B  33 C  34 A  34 C  35 B  35 C  35 D  36 C  78 B  78 C  79 B  79 C 79 D  79 E  79 F  80 B  80 C  81 B  81 C  81 D  81 E 82    83 A  83 B  84 B  85 B  85 C  85 D  85 E  96 C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5M           105 UA    716.66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M2L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 C   1 D   2    10 B  12 E  14 A  16 B  17 C  19 C  20 A  20 C  20 D  21 A  22    23 24 A  24 D  24 E  26 B  28 D  34 B  34 D  35 A  36 A  77    79 G  84 A  85 A  93    96 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:5M2L          30 UA    369.57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FCT1:5M    135 UA   1086.23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GF:1      150 UA   1140.75 Ha</w:t>
            </w:r>
          </w:p>
        </w:tc>
      </w:tr>
      <w:tr>
        <w:trPr>
          <w:trHeight w:val="57" w:hRule="atLeast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UP:       183 UA    1170.60 Ha</w:t>
            </w:r>
          </w:p>
        </w:tc>
      </w:tr>
    </w:tbl>
    <w:p>
      <w:pPr>
        <w:pStyle w:val="Normal"/>
        <w:spacing w:lineRule="exact" w:line="180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3. Situaţia sintetică pe specii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70" w:hanging="0"/>
        <w:jc w:val="right"/>
        <w:rPr/>
      </w:pPr>
      <w:r>
        <w:rPr/>
        <w:t>Tabelul  16.2.3.1.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556"/>
        <w:gridCol w:w="15"/>
        <w:gridCol w:w="263"/>
        <w:gridCol w:w="557"/>
        <w:gridCol w:w="174"/>
        <w:gridCol w:w="107"/>
        <w:gridCol w:w="432"/>
        <w:gridCol w:w="395"/>
        <w:gridCol w:w="60"/>
        <w:gridCol w:w="511"/>
        <w:gridCol w:w="209"/>
        <w:gridCol w:w="73"/>
        <w:gridCol w:w="418"/>
        <w:gridCol w:w="283"/>
        <w:gridCol w:w="420"/>
        <w:gridCol w:w="223"/>
        <w:gridCol w:w="195"/>
        <w:gridCol w:w="283"/>
        <w:gridCol w:w="366"/>
        <w:gridCol w:w="132"/>
        <w:gridCol w:w="322"/>
        <w:gridCol w:w="264"/>
        <w:gridCol w:w="276"/>
        <w:gridCol w:w="115"/>
        <w:gridCol w:w="380"/>
        <w:gridCol w:w="219"/>
        <w:gridCol w:w="37"/>
        <w:gridCol w:w="333"/>
        <w:gridCol w:w="322"/>
        <w:gridCol w:w="327"/>
        <w:gridCol w:w="255"/>
        <w:gridCol w:w="117"/>
        <w:gridCol w:w="301"/>
        <w:gridCol w:w="284"/>
        <w:gridCol w:w="294"/>
      </w:tblGrid>
      <w:tr>
        <w:trPr>
          <w:trHeight w:val="122" w:hRule="atLeast"/>
          <w:cantSplit w:val="true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16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 U P R A F A T A</w:t>
            </w:r>
          </w:p>
        </w:tc>
        <w:tc>
          <w:tcPr>
            <w:tcW w:w="8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 O L U M</w:t>
            </w:r>
          </w:p>
        </w:tc>
        <w:tc>
          <w:tcPr>
            <w:tcW w:w="8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Vârsta medie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Clp. med</w:t>
            </w:r>
          </w:p>
        </w:tc>
        <w:tc>
          <w:tcPr>
            <w:tcW w:w="11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ctivitate</w:t>
            </w:r>
          </w:p>
        </w:tc>
        <w:tc>
          <w:tcPr>
            <w:tcW w:w="14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  <w:tc>
          <w:tcPr>
            <w:tcW w:w="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mestec</w:t>
            </w:r>
          </w:p>
        </w:tc>
        <w:tc>
          <w:tcPr>
            <w:tcW w:w="10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od regenerare</w:t>
            </w:r>
          </w:p>
        </w:tc>
        <w:tc>
          <w:tcPr>
            <w:tcW w:w="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italitate</w:t>
            </w:r>
          </w:p>
        </w:tc>
      </w:tr>
      <w:tr>
        <w:trPr>
          <w:trHeight w:val="283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rupa I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otala</w:t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1-0,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4-0,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0,7-1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&lt;5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50-8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&gt;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SM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PL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L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i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nor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lb</w:t>
            </w:r>
          </w:p>
        </w:tc>
      </w:tr>
      <w:tr>
        <w:trPr>
          <w:trHeight w:val="300" w:hRule="atLeast"/>
          <w:cantSplit w:val="true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5.92</w:t>
            </w:r>
          </w:p>
        </w:tc>
        <w:tc>
          <w:tcPr>
            <w:tcW w:w="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5.92</w:t>
            </w:r>
          </w:p>
        </w:tc>
        <w:tc>
          <w:tcPr>
            <w:tcW w:w="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662</w:t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239</w:t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2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9.7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9.7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16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94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7.27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7.2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16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.9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2.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32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79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4.19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4.1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67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6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JU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NU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7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7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SA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615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84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w w:val="90"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r. totala</w:t>
            </w:r>
          </w:p>
        </w:tc>
        <w:tc>
          <w:tcPr>
            <w:tcW w:w="99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70.60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 parcele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141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r. medie parcela</w:t>
            </w:r>
          </w:p>
        </w:tc>
        <w:tc>
          <w:tcPr>
            <w:tcW w:w="8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.09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  <w:tc>
          <w:tcPr>
            <w:tcW w:w="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. u.a.</w:t>
            </w:r>
          </w:p>
        </w:tc>
        <w:tc>
          <w:tcPr>
            <w:tcW w:w="7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127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r. medie u.a.</w:t>
            </w:r>
          </w:p>
        </w:tc>
        <w:tc>
          <w:tcPr>
            <w:tcW w:w="99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.40</w:t>
            </w:r>
            <w:r>
              <w:rPr>
                <w:rFonts w:cs="Arial" w:ascii="Arial" w:hAnsi="Arial"/>
                <w:sz w:val="14"/>
                <w:szCs w:val="14"/>
              </w:rPr>
              <w:t xml:space="preserve"> ha</w:t>
            </w:r>
          </w:p>
        </w:tc>
      </w:tr>
    </w:tbl>
    <w:p>
      <w:pPr>
        <w:pStyle w:val="Normal"/>
        <w:spacing w:lineRule="exact" w:line="180"/>
        <w:ind w:left="-17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16.2.4. Structura şi mărimea fondului forestier pe grupe, subgrup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categorii funcţionale</w:t>
      </w:r>
    </w:p>
    <w:p>
      <w:pPr>
        <w:pStyle w:val="Normal"/>
        <w:jc w:val="right"/>
        <w:rPr/>
      </w:pPr>
      <w:r>
        <w:rPr/>
        <w:t>Tabelul 16.2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6"/>
        <w:gridCol w:w="425"/>
        <w:gridCol w:w="425"/>
        <w:gridCol w:w="425"/>
        <w:gridCol w:w="567"/>
        <w:gridCol w:w="426"/>
        <w:gridCol w:w="425"/>
        <w:gridCol w:w="567"/>
        <w:gridCol w:w="283"/>
        <w:gridCol w:w="418"/>
        <w:gridCol w:w="575"/>
        <w:gridCol w:w="283"/>
        <w:gridCol w:w="425"/>
        <w:gridCol w:w="426"/>
        <w:gridCol w:w="425"/>
        <w:gridCol w:w="283"/>
        <w:gridCol w:w="426"/>
        <w:gridCol w:w="708"/>
        <w:gridCol w:w="709"/>
        <w:gridCol w:w="709"/>
      </w:tblGrid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g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CT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.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4"/>
                <w:szCs w:val="14"/>
                <w:lang w:eastAsia="en-US"/>
              </w:rPr>
              <w:t>med.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23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.8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7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.8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6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.08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.71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ubg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5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4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1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1.0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5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4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1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1.03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5. Structura şi mărimea fondului forestier pe grupe funcţionale şi specii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5.1.</w:t>
      </w:r>
    </w:p>
    <w:tbl>
      <w:tblPr>
        <w:tblW w:w="9897" w:type="dxa"/>
        <w:jc w:val="left"/>
        <w:tblInd w:w="-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470"/>
        <w:gridCol w:w="539"/>
        <w:gridCol w:w="413"/>
        <w:gridCol w:w="547"/>
        <w:gridCol w:w="537"/>
        <w:gridCol w:w="536"/>
        <w:gridCol w:w="544"/>
        <w:gridCol w:w="344"/>
        <w:gridCol w:w="469"/>
        <w:gridCol w:w="547"/>
        <w:gridCol w:w="272"/>
        <w:gridCol w:w="406"/>
        <w:gridCol w:w="416"/>
        <w:gridCol w:w="469"/>
        <w:gridCol w:w="480"/>
        <w:gridCol w:w="407"/>
        <w:gridCol w:w="587"/>
        <w:gridCol w:w="632"/>
        <w:gridCol w:w="678"/>
      </w:tblGrid>
      <w:tr>
        <w:trPr>
          <w:trHeight w:val="36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cia</w:t>
            </w:r>
          </w:p>
        </w:tc>
        <w:tc>
          <w:tcPr>
            <w:tcW w:w="25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46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16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365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1.18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74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5.92</w:t>
            </w:r>
          </w:p>
        </w:tc>
        <w:tc>
          <w:tcPr>
            <w:tcW w:w="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662</w:t>
            </w:r>
          </w:p>
        </w:tc>
        <w:tc>
          <w:tcPr>
            <w:tcW w:w="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5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3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5.4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3.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9.7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16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1.9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.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4.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.2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0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9.26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.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.1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67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.1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2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.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.2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3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.29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7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5.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4.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15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4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1.03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5.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4.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158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4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1.03</w:t>
            </w:r>
          </w:p>
        </w:tc>
      </w:tr>
      <w:tr>
        <w:trPr>
          <w:trHeight w:val="36" w:hRule="atLeast"/>
          <w:cantSplit w:val="true"/>
        </w:trPr>
        <w:tc>
          <w:tcPr>
            <w:tcW w:w="6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6. Structura şi mărimea fondului forestier pe spec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6.1.</w:t>
      </w:r>
    </w:p>
    <w:tbl>
      <w:tblPr>
        <w:tblW w:w="9886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440"/>
        <w:gridCol w:w="588"/>
        <w:gridCol w:w="592"/>
        <w:gridCol w:w="492"/>
        <w:gridCol w:w="540"/>
        <w:gridCol w:w="592"/>
        <w:gridCol w:w="375"/>
        <w:gridCol w:w="363"/>
        <w:gridCol w:w="738"/>
        <w:gridCol w:w="294"/>
        <w:gridCol w:w="738"/>
        <w:gridCol w:w="590"/>
        <w:gridCol w:w="445"/>
        <w:gridCol w:w="442"/>
        <w:gridCol w:w="411"/>
        <w:gridCol w:w="567"/>
        <w:gridCol w:w="567"/>
        <w:gridCol w:w="671"/>
      </w:tblGrid>
      <w:tr>
        <w:trPr>
          <w:trHeight w:val="298" w:hRule="atLeast"/>
          <w:cantSplit w:val="true"/>
        </w:trPr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pe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ia</w:t>
            </w:r>
          </w:p>
        </w:tc>
        <w:tc>
          <w:tcPr>
            <w:tcW w:w="265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lasa de producţie</w:t>
            </w:r>
          </w:p>
        </w:tc>
        <w:tc>
          <w:tcPr>
            <w:tcW w:w="4135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T O T A L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ar-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ta</w:t>
            </w:r>
          </w:p>
        </w:tc>
        <w:tc>
          <w:tcPr>
            <w:tcW w:w="41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 xml:space="preserve">Cls.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pr.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ed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onsistenţa</w:t>
            </w:r>
          </w:p>
        </w:tc>
      </w:tr>
      <w:tr>
        <w:trPr>
          <w:trHeight w:val="79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II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Suprafaţa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Volum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Creştere</w:t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0,4 - 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&gt;0,6</w:t>
            </w:r>
          </w:p>
        </w:tc>
      </w:tr>
      <w:tr>
        <w:trPr>
          <w:trHeight w:val="315" w:hRule="atLeast"/>
          <w:cantSplit w:val="true"/>
        </w:trPr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Mc/H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Ani</w:t>
            </w:r>
          </w:p>
        </w:tc>
        <w:tc>
          <w:tcPr>
            <w:tcW w:w="41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Ha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2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3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5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8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en-US"/>
              </w:rPr>
              <w:t>1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FA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31.18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4.7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85.92</w:t>
            </w:r>
          </w:p>
        </w:tc>
        <w:tc>
          <w:tcPr>
            <w:tcW w:w="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0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6662</w:t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0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5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39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4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5.5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93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55.44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G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8.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83.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29.7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916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11.9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C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7.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34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7.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101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6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09.26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T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.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.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4.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67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4.1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F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.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.7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25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7.6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9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4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S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6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72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14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8.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8.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03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5.29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2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0.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.17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4.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65.4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34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.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140.7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615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8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.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81.03</w:t>
            </w:r>
          </w:p>
        </w:tc>
      </w:tr>
      <w:tr>
        <w:trPr>
          <w:trHeight w:val="12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Cs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2.7. Structura şi mărimea fondului forestier pe grupe funcţional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ntru fondul productiv 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7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399"/>
        <w:gridCol w:w="567"/>
        <w:gridCol w:w="567"/>
        <w:gridCol w:w="708"/>
        <w:gridCol w:w="567"/>
        <w:gridCol w:w="567"/>
        <w:gridCol w:w="709"/>
        <w:gridCol w:w="284"/>
        <w:gridCol w:w="283"/>
        <w:gridCol w:w="709"/>
        <w:gridCol w:w="283"/>
        <w:gridCol w:w="426"/>
        <w:gridCol w:w="567"/>
        <w:gridCol w:w="425"/>
        <w:gridCol w:w="283"/>
        <w:gridCol w:w="284"/>
        <w:gridCol w:w="567"/>
        <w:gridCol w:w="567"/>
        <w:gridCol w:w="567"/>
      </w:tblGrid>
      <w:tr>
        <w:trPr>
          <w:trHeight w:val="223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3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8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22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2.57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39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2.0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3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4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6.0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.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0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1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3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.8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2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3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2.0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3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4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6.03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.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0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7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1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3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.89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80" w:hRule="atLeast"/>
          <w:cantSplit w:val="true"/>
        </w:trPr>
        <w:tc>
          <w:tcPr>
            <w:tcW w:w="59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8. Structura şi mărimea fondului forestier pe speci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tru fondul neproductiv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8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4"/>
        <w:gridCol w:w="567"/>
        <w:gridCol w:w="709"/>
        <w:gridCol w:w="567"/>
        <w:gridCol w:w="425"/>
        <w:gridCol w:w="567"/>
        <w:gridCol w:w="425"/>
        <w:gridCol w:w="284"/>
        <w:gridCol w:w="638"/>
        <w:gridCol w:w="425"/>
        <w:gridCol w:w="715"/>
        <w:gridCol w:w="431"/>
        <w:gridCol w:w="10"/>
        <w:gridCol w:w="403"/>
        <w:gridCol w:w="425"/>
        <w:gridCol w:w="567"/>
        <w:gridCol w:w="567"/>
        <w:gridCol w:w="709"/>
        <w:gridCol w:w="638"/>
      </w:tblGrid>
      <w:tr>
        <w:trPr>
          <w:trHeight w:val="328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5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89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t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9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4 - 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88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FA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3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.3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6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5</w:t>
            </w:r>
          </w:p>
        </w:tc>
        <w:tc>
          <w:tcPr>
            <w:tcW w:w="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</w:t>
            </w:r>
          </w:p>
        </w:tc>
        <w:tc>
          <w:tcPr>
            <w:tcW w:w="4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.35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96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5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81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51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40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D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09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.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.71</w:t>
            </w:r>
          </w:p>
        </w:tc>
      </w:tr>
      <w:tr>
        <w:trPr>
          <w:trHeight w:val="3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%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2.9. Structura şi mărimea fondului forestier pe subunităţi d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ţie / protecţie după vârstă, grupe funcţionale şi spec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” – codru regulat, sortimente obişnuit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abelu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48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8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5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83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6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7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8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5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3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9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7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.8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9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9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2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.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9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5.2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7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3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2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6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2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6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2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6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0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8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8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0.0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7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.1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.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3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2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6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2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6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.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5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.1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2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.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6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0.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8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8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0.0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.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6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.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1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.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6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.4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7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7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.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1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6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9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6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7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.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.0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6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9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6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.7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7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.9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4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6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9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5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9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4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6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9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5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9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6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.7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rup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6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8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.7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7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2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3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2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3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4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6.0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.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0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.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0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7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1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3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2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3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2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.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3.7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4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6.0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6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1.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03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.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.3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6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R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4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.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0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.7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7.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.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.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27.3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abel 16.2.9.2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Continuare t</w:t>
      </w:r>
      <w:r>
        <w:rPr>
          <w:rFonts w:cs="Arial" w:ascii="Arial" w:hAnsi="Arial"/>
          <w:sz w:val="28"/>
          <w:szCs w:val="28"/>
        </w:rPr>
        <w:t>abel 16.2.9.2.</w:t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442"/>
        <w:gridCol w:w="409"/>
        <w:gridCol w:w="438"/>
        <w:gridCol w:w="645"/>
        <w:gridCol w:w="676"/>
        <w:gridCol w:w="585"/>
        <w:gridCol w:w="441"/>
        <w:gridCol w:w="734"/>
        <w:gridCol w:w="293"/>
        <w:gridCol w:w="439"/>
        <w:gridCol w:w="585"/>
        <w:gridCol w:w="292"/>
        <w:gridCol w:w="439"/>
        <w:gridCol w:w="438"/>
        <w:gridCol w:w="439"/>
        <w:gridCol w:w="293"/>
        <w:gridCol w:w="292"/>
        <w:gridCol w:w="438"/>
        <w:gridCol w:w="585"/>
        <w:gridCol w:w="585"/>
      </w:tblGrid>
      <w:tr>
        <w:trPr>
          <w:trHeight w:val="317" w:hRule="atLeas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e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ia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asa de producţie</w:t>
            </w:r>
          </w:p>
        </w:tc>
        <w:tc>
          <w:tcPr>
            <w:tcW w:w="36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2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ls. pr. med</w:t>
            </w:r>
          </w:p>
        </w:tc>
        <w:tc>
          <w:tcPr>
            <w:tcW w:w="1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onsistenţa</w:t>
            </w:r>
          </w:p>
        </w:tc>
      </w:tr>
      <w:tr>
        <w:trPr>
          <w:trHeight w:val="317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I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aţ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eştere</w:t>
            </w:r>
          </w:p>
        </w:tc>
        <w:tc>
          <w:tcPr>
            <w:tcW w:w="2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0,4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0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0,6</w:t>
            </w:r>
          </w:p>
        </w:tc>
      </w:tr>
      <w:tr>
        <w:trPr>
          <w:trHeight w:val="206" w:hRule="atLeas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/Ha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ni</w:t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2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8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9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9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6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4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0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.1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lv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7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.7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G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96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C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7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59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.35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S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M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6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2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3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7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.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.5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4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.71</w:t>
            </w:r>
          </w:p>
        </w:tc>
      </w:tr>
      <w:tr>
        <w:trPr>
          <w:trHeight w:val="52" w:hRule="atLeast"/>
          <w:cantSplit w:val="true"/>
        </w:trPr>
        <w:tc>
          <w:tcPr>
            <w:tcW w:w="47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2.10. Structura şi mărimea fondului forestier productiv pe clase 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oatabilitate şi spec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10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.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1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.52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12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5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0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8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5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5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9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1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6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.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9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.8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5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.2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3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5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.9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5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.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6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3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7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3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7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.3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.8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.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8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.1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6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.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8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3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8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7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2.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71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27.3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" – 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2.10.2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423"/>
        <w:gridCol w:w="568"/>
        <w:gridCol w:w="566"/>
        <w:gridCol w:w="708"/>
        <w:gridCol w:w="567"/>
        <w:gridCol w:w="571"/>
        <w:gridCol w:w="709"/>
        <w:gridCol w:w="284"/>
        <w:gridCol w:w="283"/>
        <w:gridCol w:w="567"/>
        <w:gridCol w:w="284"/>
        <w:gridCol w:w="425"/>
        <w:gridCol w:w="425"/>
        <w:gridCol w:w="425"/>
        <w:gridCol w:w="426"/>
        <w:gridCol w:w="352"/>
        <w:gridCol w:w="498"/>
        <w:gridCol w:w="709"/>
        <w:gridCol w:w="567"/>
      </w:tblGrid>
      <w:tr>
        <w:trPr>
          <w:trHeight w:val="231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Clas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xpl.</w:t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pe-cia</w:t>
            </w:r>
          </w:p>
        </w:tc>
        <w:tc>
          <w:tcPr>
            <w:tcW w:w="2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asa de producţie</w:t>
            </w:r>
          </w:p>
        </w:tc>
        <w:tc>
          <w:tcPr>
            <w:tcW w:w="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O T A L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ar-sta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ls. pr. med</w:t>
            </w:r>
          </w:p>
        </w:tc>
        <w:tc>
          <w:tcPr>
            <w:tcW w:w="17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onsistenţa</w:t>
            </w:r>
          </w:p>
        </w:tc>
      </w:tr>
      <w:tr>
        <w:trPr>
          <w:trHeight w:val="23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uprafaţ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Vol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eştere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l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0,4 -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&gt;0,6</w:t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c/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ni</w:t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0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.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8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7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8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5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7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8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5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.9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1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5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6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8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.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9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.8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5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5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1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9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3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.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.23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.9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.3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2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9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.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5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9.9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2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.3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.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2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.5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.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4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.6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8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9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4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7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.4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3.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0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3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70.2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7.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3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7.2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83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23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.3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.8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.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8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4.1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9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6.6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2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16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45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4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1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9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.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3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.19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08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3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76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8.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8.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53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88.77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l.ex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4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47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2.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86.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2071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6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6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pacing w:val="-6"/>
                <w:sz w:val="16"/>
                <w:szCs w:val="16"/>
                <w:lang w:eastAsia="en-US"/>
              </w:rPr>
              <w:t>1027.32</w:t>
            </w:r>
          </w:p>
        </w:tc>
      </w:tr>
      <w:tr>
        <w:trPr>
          <w:trHeight w:val="83" w:hRule="atLeast"/>
          <w:cantSplit w:val="true"/>
        </w:trPr>
        <w:tc>
          <w:tcPr>
            <w:tcW w:w="5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S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9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3. Evidenţe privind condiţiile naturale şi de vegetaţie 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1. Evidenţa tipurilor de staţiune şi a tipurilor de pădu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1.1.</w:t>
      </w:r>
    </w:p>
    <w:tbl>
      <w:tblPr>
        <w:tblW w:w="9931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10"/>
        <w:gridCol w:w="425"/>
        <w:gridCol w:w="709"/>
        <w:gridCol w:w="567"/>
        <w:gridCol w:w="426"/>
        <w:gridCol w:w="567"/>
        <w:gridCol w:w="425"/>
        <w:gridCol w:w="426"/>
        <w:gridCol w:w="426"/>
        <w:gridCol w:w="709"/>
        <w:gridCol w:w="569"/>
        <w:gridCol w:w="567"/>
        <w:gridCol w:w="706"/>
        <w:gridCol w:w="709"/>
        <w:gridCol w:w="710"/>
        <w:gridCol w:w="572"/>
      </w:tblGrid>
      <w:tr>
        <w:trPr>
          <w:trHeight w:val="228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staţiune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ip       pădure</w:t>
            </w:r>
          </w:p>
        </w:tc>
        <w:tc>
          <w:tcPr>
            <w:tcW w:w="652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erenuri goale</w:t>
            </w:r>
          </w:p>
        </w:tc>
        <w:tc>
          <w:tcPr>
            <w:tcW w:w="12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derivat de prod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ânar nede-fini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pădur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-prod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.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.4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5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1.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99.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.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.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.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3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3.4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5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.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8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5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9.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8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5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0.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4.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6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3.2. Recapitulaţie formaţii forestie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2.1.</w:t>
      </w:r>
    </w:p>
    <w:tbl>
      <w:tblPr>
        <w:tblW w:w="9937" w:type="dxa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567"/>
        <w:gridCol w:w="708"/>
        <w:gridCol w:w="567"/>
        <w:gridCol w:w="567"/>
        <w:gridCol w:w="709"/>
        <w:gridCol w:w="425"/>
        <w:gridCol w:w="426"/>
        <w:gridCol w:w="425"/>
        <w:gridCol w:w="709"/>
        <w:gridCol w:w="567"/>
        <w:gridCol w:w="567"/>
        <w:gridCol w:w="567"/>
        <w:gridCol w:w="567"/>
        <w:gridCol w:w="567"/>
        <w:gridCol w:w="425"/>
      </w:tblGrid>
      <w:tr>
        <w:trPr>
          <w:trHeight w:val="247" w:hRule="atLeast"/>
          <w:cantSplit w:val="true"/>
        </w:trPr>
        <w:tc>
          <w:tcPr>
            <w:tcW w:w="1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ormaţia                    forestiera</w:t>
            </w:r>
          </w:p>
        </w:tc>
        <w:tc>
          <w:tcPr>
            <w:tcW w:w="680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R A C T E R U L     A C T U A L     A L     T I P U L U I     D E     P A D U R E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er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nuri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goale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atural fundamental de prod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arţial deriva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Total derivat de pro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rtificial de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ânăr nede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ini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 xml:space="preserve">Total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ădu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b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.+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i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f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%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 FAGETE P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2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1.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E DEAL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 FAG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5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5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AMESTE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 GORUN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P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 GORUNETO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AG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3 SLEAURI 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3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3.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EAL CU GOR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66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07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4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6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3. Repartiţia suprafeţelor pe formaţii forestiere, altitudi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înclinare şi expoziţie</w:t>
      </w:r>
    </w:p>
    <w:p>
      <w:pPr>
        <w:pStyle w:val="Normal"/>
        <w:jc w:val="right"/>
        <w:rPr/>
      </w:pPr>
      <w:r>
        <w:rPr/>
        <w:t>Tabelul 16.3.3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48"/>
        <w:gridCol w:w="567"/>
        <w:gridCol w:w="567"/>
        <w:gridCol w:w="567"/>
        <w:gridCol w:w="567"/>
        <w:gridCol w:w="709"/>
        <w:gridCol w:w="553"/>
        <w:gridCol w:w="442"/>
        <w:gridCol w:w="567"/>
        <w:gridCol w:w="425"/>
        <w:gridCol w:w="426"/>
        <w:gridCol w:w="422"/>
        <w:gridCol w:w="425"/>
        <w:gridCol w:w="567"/>
        <w:gridCol w:w="709"/>
        <w:gridCol w:w="570"/>
        <w:gridCol w:w="564"/>
      </w:tblGrid>
      <w:tr>
        <w:trPr>
          <w:trHeight w:val="234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Formatia       forest.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ateg. de altitudine</w:t>
            </w:r>
          </w:p>
        </w:tc>
        <w:tc>
          <w:tcPr>
            <w:tcW w:w="623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4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4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Umb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118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18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.5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.5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.5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.2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85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7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2.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1.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2.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87.0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6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7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2.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.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1.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7.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1.6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8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1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.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4.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1.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79.6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2.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2.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2.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3.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6.3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8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2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.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2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7.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25.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05.9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1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4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1.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8.17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.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.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4.9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5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4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.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7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9.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3.1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.2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.23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71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74.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1.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55.2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3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7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3.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5.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8.5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04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08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7.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07.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56.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13.79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2 -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5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9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08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8.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5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45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7.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97.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829.94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04 -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8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2.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63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6.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61.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40.66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 U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7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83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07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0.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39.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9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9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7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54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58.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70.6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808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310.9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50.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170.60</w:t>
            </w:r>
          </w:p>
        </w:tc>
      </w:tr>
      <w:tr>
        <w:trPr>
          <w:trHeight w:val="145" w:hRule="atLeast"/>
          <w:cantSplit w:val="true"/>
        </w:trPr>
        <w:tc>
          <w:tcPr>
            <w:tcW w:w="7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CAT.INCL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6"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4. Repartiţia suprafeţelor pe etaje fitoclimatice, înclinare şi expoziţ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4.1.</w:t>
      </w:r>
    </w:p>
    <w:tbl>
      <w:tblPr>
        <w:tblW w:w="9909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8"/>
        <w:gridCol w:w="527"/>
        <w:gridCol w:w="511"/>
        <w:gridCol w:w="472"/>
        <w:gridCol w:w="614"/>
        <w:gridCol w:w="679"/>
        <w:gridCol w:w="542"/>
        <w:gridCol w:w="679"/>
        <w:gridCol w:w="677"/>
        <w:gridCol w:w="512"/>
        <w:gridCol w:w="567"/>
        <w:gridCol w:w="687"/>
        <w:gridCol w:w="542"/>
        <w:gridCol w:w="542"/>
        <w:gridCol w:w="542"/>
        <w:gridCol w:w="542"/>
        <w:gridCol w:w="546"/>
      </w:tblGrid>
      <w:tr>
        <w:trPr>
          <w:trHeight w:val="210" w:hRule="atLeast"/>
          <w:cantSplit w:val="true"/>
        </w:trPr>
        <w:tc>
          <w:tcPr>
            <w:tcW w:w="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Etaje                     fitocli-matice</w:t>
            </w:r>
          </w:p>
        </w:tc>
        <w:tc>
          <w:tcPr>
            <w:tcW w:w="700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 A T E G O R I I     D E     I N C L I N A R E</w:t>
            </w:r>
          </w:p>
        </w:tc>
        <w:tc>
          <w:tcPr>
            <w:tcW w:w="2172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 O T A L</w:t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lt; 16 G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 - 30 G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1 - 40 G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&gt; 40 G</w:t>
            </w:r>
          </w:p>
        </w:tc>
        <w:tc>
          <w:tcPr>
            <w:tcW w:w="2172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. 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mb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89" w:hRule="atLeast"/>
          <w:cantSplit w:val="true"/>
        </w:trPr>
        <w:tc>
          <w:tcPr>
            <w:tcW w:w="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85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 FD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.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9.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5.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.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9.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7.6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0.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6.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4.54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 FD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.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.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2.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6.21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.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3.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7.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.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0.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9.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.4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7.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4.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58.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</w:tr>
      <w:tr>
        <w:trPr>
          <w:trHeight w:val="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3.5. Evidenţa arboretelor slab productiv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5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3"/>
      </w:tblGrid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RT                                 U N I T A T I     A M E N A J I S T I C E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atural fundamental prod. inf.</w:t>
            </w:r>
          </w:p>
        </w:tc>
      </w:tr>
      <w:tr>
        <w:trPr>
          <w:trHeight w:val="56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8 C   9 C  14 C  15 A  15 C  16 B  18 B  20 A  24 E  25 C  28 D  31 A  32    79 A  80 A 80 D  80 E  81 C  81 D  96 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20 UA     99.11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derivat de prod. mij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 E   9 B  28 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3 UA      2.63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derivat de prod. inf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 C   5 C  31 B  81 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4 UA      4.90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Artificial de prod. inf.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3 C   6 B   8 B   9 A  16 C  85 D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CRT     6 UA      4.26 HA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TOTAL UP     33 UA    110.90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6. Repartiţia suprafeţelor în raport cu eroziunea  şi înclinarea terenului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atura s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ategoria de i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Fara eroziune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1.96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64.10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662.22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08.28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79.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23.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02.6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7.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.31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3.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.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.20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3.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3.0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1.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90.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95.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168.52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Er.in adinci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Er.in supraf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.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.4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.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.4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3.6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1"/>
        <w:gridCol w:w="1035"/>
        <w:gridCol w:w="1182"/>
        <w:gridCol w:w="1611"/>
        <w:gridCol w:w="1611"/>
        <w:gridCol w:w="1624"/>
        <w:gridCol w:w="1529"/>
      </w:tblGrid>
      <w:tr>
        <w:trPr>
          <w:trHeight w:val="33" w:hRule="atLeast"/>
          <w:cantSplit w:val="true"/>
        </w:trPr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atura si          intensitatea                eroziunii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ategoria de inclinare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eren g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4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P a d u r e   c u   c o n s i s t e n t a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1 - 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5 - 0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0,8 - 1,0</w:t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Exces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T o t a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.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.08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T o t a l U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0 - 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1.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64.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662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08.74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6 - 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79.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23.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02.66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 - 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7.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.31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1 -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3.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.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6.20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&gt; 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3.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24.69</w:t>
            </w:r>
          </w:p>
        </w:tc>
      </w:tr>
      <w:tr>
        <w:trPr>
          <w:trHeight w:val="33" w:hRule="atLeast"/>
          <w:cantSplit w:val="true"/>
        </w:trPr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1.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91.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897.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1170.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3.7. Repartiţia suprafeţelor în raport cu natura ş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nsitatea poluării</w:t>
      </w:r>
    </w:p>
    <w:p>
      <w:pPr>
        <w:pStyle w:val="Normal"/>
        <w:jc w:val="right"/>
        <w:rPr/>
      </w:pPr>
      <w:r>
        <w:rPr/>
        <w:t>Tabelul 16.3.7.1.</w:t>
      </w:r>
    </w:p>
    <w:tbl>
      <w:tblPr>
        <w:tblW w:w="99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90"/>
        <w:gridCol w:w="1390"/>
        <w:gridCol w:w="1391"/>
        <w:gridCol w:w="1425"/>
        <w:gridCol w:w="1358"/>
      </w:tblGrid>
      <w:tr>
        <w:trPr>
          <w:trHeight w:val="58" w:hRule="atLeast"/>
          <w:cantSplit w:val="true"/>
        </w:trPr>
        <w:tc>
          <w:tcPr>
            <w:tcW w:w="297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atura poluării</w:t>
            </w:r>
          </w:p>
        </w:tc>
        <w:tc>
          <w:tcPr>
            <w:tcW w:w="55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Arborate afectate cu intensitatea poluării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 o t a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82" w:hRule="atLeast"/>
          <w:cantSplit w:val="true"/>
        </w:trPr>
        <w:tc>
          <w:tcPr>
            <w:tcW w:w="297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lab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Moderat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Puternic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F. puternica</w:t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84" w:hRule="atLeast"/>
          <w:cantSplit w:val="true"/>
        </w:trPr>
        <w:tc>
          <w:tcPr>
            <w:tcW w:w="29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mpuşi sulf si pulberi metal: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B, ZN, CD, CU, F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mpuşi azot si gaze pulb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dustria lemnului si chimica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lberi si gaze emis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e la termoficar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eziduuri lichide si soli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in industrie si zootehnie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lberi fabrice ci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iverşi factori poluanţ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otal polu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ără poluare vizibi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70.60</w:t>
            </w:r>
          </w:p>
        </w:tc>
      </w:tr>
      <w:tr>
        <w:trPr>
          <w:trHeight w:val="53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otal U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70.60</w:t>
            </w:r>
          </w:p>
        </w:tc>
      </w:tr>
    </w:tbl>
    <w:p>
      <w:pPr>
        <w:pStyle w:val="Textsimplu"/>
        <w:spacing w:lineRule="exact" w:line="1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4 Evidenţe ajutătoare pentru întocmirea planurilor de reglement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rocesului de producţie lemnoasă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1. Repartiţia arboretelor exploatabile pe subunităţi, urgenţe de regenerare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ibilitate şi specii</w:t>
      </w:r>
    </w:p>
    <w:p>
      <w:pPr>
        <w:pStyle w:val="Textsimplu"/>
        <w:spacing w:lineRule="exact" w:line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U.P. „A" – codru regulat, sortimente obişnuite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  <w:r>
        <w:rPr>
          <w:rFonts w:cs="Arial" w:ascii="Arial" w:hAnsi="Arial"/>
        </w:rPr>
        <w:t>Tabelul 16.4.1.1.</w:t>
      </w:r>
    </w:p>
    <w:tbl>
      <w:tblPr>
        <w:tblW w:w="9924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378"/>
        <w:gridCol w:w="645"/>
        <w:gridCol w:w="644"/>
        <w:gridCol w:w="516"/>
        <w:gridCol w:w="516"/>
        <w:gridCol w:w="645"/>
        <w:gridCol w:w="387"/>
        <w:gridCol w:w="516"/>
        <w:gridCol w:w="516"/>
        <w:gridCol w:w="388"/>
        <w:gridCol w:w="516"/>
        <w:gridCol w:w="516"/>
        <w:gridCol w:w="387"/>
        <w:gridCol w:w="516"/>
        <w:gridCol w:w="516"/>
        <w:gridCol w:w="387"/>
        <w:gridCol w:w="516"/>
        <w:gridCol w:w="516"/>
        <w:gridCol w:w="507"/>
      </w:tblGrid>
      <w:tr>
        <w:trPr>
          <w:trHeight w:val="192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U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</w:t>
            </w:r>
          </w:p>
        </w:tc>
        <w:tc>
          <w:tcPr>
            <w:tcW w:w="3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ACC</w:t>
            </w:r>
          </w:p>
        </w:tc>
        <w:tc>
          <w:tcPr>
            <w:tcW w:w="18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 o t a l</w:t>
            </w:r>
          </w:p>
        </w:tc>
        <w:tc>
          <w:tcPr>
            <w:tcW w:w="15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FAG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GORUN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ARPEN</w:t>
            </w:r>
          </w:p>
        </w:tc>
        <w:tc>
          <w:tcPr>
            <w:tcW w:w="14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TEI ARG.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Alte specii</w:t>
            </w:r>
          </w:p>
        </w:tc>
      </w:tr>
      <w:tr>
        <w:trPr>
          <w:trHeight w:val="19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Vol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.</w:t>
            </w:r>
          </w:p>
        </w:tc>
      </w:tr>
      <w:tr>
        <w:trPr>
          <w:trHeight w:val="204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w w:val="90"/>
                <w:sz w:val="14"/>
                <w:szCs w:val="14"/>
                <w:lang w:eastAsia="en-US"/>
              </w:rPr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61.44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9501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2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5.59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909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6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9.4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442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46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4.09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675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67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9.92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107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.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7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.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4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70.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22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9.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08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4.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68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4.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87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0.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2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9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.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.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1.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2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.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1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.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6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.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7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4.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8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.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4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.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4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.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1.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6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3.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1.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6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.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3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.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+2+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5.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48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.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.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76.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43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5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69.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22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08.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52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0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884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5.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74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.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.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7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.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24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0.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T H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7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66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72.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33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13.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5645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01.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0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2.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83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5.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85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712</w:t>
            </w:r>
          </w:p>
        </w:tc>
      </w:tr>
      <w:tr>
        <w:trPr>
          <w:trHeight w:val="179" w:hRule="atLeast"/>
          <w:cantSplit w:val="true"/>
        </w:trPr>
        <w:tc>
          <w:tcPr>
            <w:tcW w:w="39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pacing w:val="-10"/>
                <w:sz w:val="14"/>
                <w:szCs w:val="14"/>
                <w:lang w:eastAsia="en-US"/>
              </w:rPr>
              <w:t xml:space="preserve">  </w:t>
            </w: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4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pacing w:val="-10"/>
                <w:sz w:val="14"/>
                <w:szCs w:val="14"/>
                <w:lang w:eastAsia="en-US"/>
              </w:rPr>
              <w:t>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6.4.2. Repartiţia speciilor în raport cu exploatabilitate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participarea în amestec</w:t>
      </w:r>
    </w:p>
    <w:p>
      <w:pPr>
        <w:pStyle w:val="Normal"/>
        <w:jc w:val="right"/>
        <w:rPr/>
      </w:pPr>
      <w:r>
        <w:rPr/>
        <w:t>Tabelu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22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8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3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7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.2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6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.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.7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.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.5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3.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.9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6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9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8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.5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.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5.4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3.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.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9.7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5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.8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7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.6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.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4.0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.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.2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7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7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.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.7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.9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7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.3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7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.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.1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3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.3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71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6.4.2.1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7"/>
        <w:gridCol w:w="1417"/>
        <w:gridCol w:w="1559"/>
        <w:gridCol w:w="1418"/>
        <w:gridCol w:w="1981"/>
        <w:gridCol w:w="1421"/>
      </w:tblGrid>
      <w:tr>
        <w:trPr>
          <w:trHeight w:val="104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Exploata-bilitate</w:t>
            </w:r>
          </w:p>
        </w:tc>
        <w:tc>
          <w:tcPr>
            <w:tcW w:w="63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A M E S T E C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 o t a l</w:t>
            </w:r>
          </w:p>
        </w:tc>
      </w:tr>
      <w:tr>
        <w:trPr>
          <w:trHeight w:val="104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&gt; = 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50 - 8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0 - 50 %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&lt; 30 %</w:t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3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9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31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37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4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8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9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8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80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7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7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2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6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.5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.1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.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.06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E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5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.6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1.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9.0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1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3.6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9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0.75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3. Stabilirea vârstei medii a exploatabilităţii şi a ciclului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4.3.1.</w:t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851"/>
        <w:gridCol w:w="992"/>
        <w:gridCol w:w="567"/>
        <w:gridCol w:w="850"/>
        <w:gridCol w:w="851"/>
        <w:gridCol w:w="709"/>
        <w:gridCol w:w="992"/>
        <w:gridCol w:w="709"/>
        <w:gridCol w:w="992"/>
        <w:gridCol w:w="709"/>
        <w:gridCol w:w="992"/>
      </w:tblGrid>
      <w:tr>
        <w:trPr>
          <w:trHeight w:val="251" w:hRule="atLeast"/>
          <w:cantSplit w:val="true"/>
        </w:trPr>
        <w:tc>
          <w:tcPr>
            <w:tcW w:w="7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UP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pecia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 O T A L   A R B O R E T E</w:t>
            </w:r>
          </w:p>
        </w:tc>
        <w:tc>
          <w:tcPr>
            <w:tcW w:w="43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Arborete nat. partial derivate                                      artif. de prod. sup. si mij.</w:t>
            </w:r>
          </w:p>
        </w:tc>
      </w:tr>
      <w:tr>
        <w:trPr>
          <w:trHeight w:val="251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icl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uprafaţ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l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iclu</w:t>
            </w:r>
          </w:p>
        </w:tc>
      </w:tr>
      <w:tr>
        <w:trPr>
          <w:trHeight w:val="266" w:hRule="atLeast"/>
          <w:cantSplit w:val="true"/>
        </w:trPr>
        <w:tc>
          <w:tcPr>
            <w:tcW w:w="7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Me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 F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2.5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2.3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 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3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3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 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 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7 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8 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 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6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9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3994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4.4. Lista unităţilor amenajistice exploatabile şi preexploatabile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4.4.1.</w:t>
      </w:r>
    </w:p>
    <w:tbl>
      <w:tblPr>
        <w:tblW w:w="9927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18"/>
        <w:gridCol w:w="570"/>
        <w:gridCol w:w="570"/>
        <w:gridCol w:w="425"/>
        <w:gridCol w:w="425"/>
        <w:gridCol w:w="710"/>
        <w:gridCol w:w="425"/>
        <w:gridCol w:w="567"/>
        <w:gridCol w:w="568"/>
        <w:gridCol w:w="425"/>
        <w:gridCol w:w="356"/>
        <w:gridCol w:w="13"/>
        <w:gridCol w:w="482"/>
        <w:gridCol w:w="425"/>
        <w:gridCol w:w="567"/>
        <w:gridCol w:w="567"/>
        <w:gridCol w:w="425"/>
        <w:gridCol w:w="426"/>
        <w:gridCol w:w="567"/>
        <w:gridCol w:w="425"/>
      </w:tblGrid>
      <w:tr>
        <w:trPr>
          <w:trHeight w:val="271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EX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3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-sta</w:t>
            </w:r>
          </w:p>
        </w:tc>
        <w:tc>
          <w:tcPr>
            <w:tcW w:w="49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U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SPR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  <w:lang w:eastAsia="en-US"/>
              </w:rPr>
              <w:t>CNS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arst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4"/>
                <w:szCs w:val="14"/>
                <w:lang w:eastAsia="en-US"/>
              </w:rPr>
              <w:t>CRS</w:t>
            </w:r>
          </w:p>
        </w:tc>
      </w:tr>
      <w:tr>
        <w:trPr>
          <w:trHeight w:val="255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6 B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 C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0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5</w:t>
            </w:r>
          </w:p>
        </w:tc>
        <w:tc>
          <w:tcPr>
            <w:tcW w:w="3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</w:t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5 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66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6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4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.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7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.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7 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2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8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4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.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79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3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.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4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5 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9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96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SUP pentru unitati amenajistice 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5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6 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8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8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9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0 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5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78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79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79 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1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1 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4 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8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.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</w:t>
            </w:r>
          </w:p>
        </w:tc>
      </w:tr>
      <w:tr>
        <w:trPr>
          <w:trHeight w:val="39" w:hRule="atLeast"/>
        </w:trPr>
        <w:tc>
          <w:tcPr>
            <w:tcW w:w="5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5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85 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SUP pentru unitati amenajistice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5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SUP pentru unitati amenajistice exploatabile si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4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UP pentru unitati amenajistice 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9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UP pentru unitati amenajistice 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5</w:t>
            </w:r>
          </w:p>
        </w:tc>
      </w:tr>
      <w:tr>
        <w:trPr>
          <w:trHeight w:val="39" w:hRule="atLeast"/>
        </w:trPr>
        <w:tc>
          <w:tcPr>
            <w:tcW w:w="7517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Total UP pentru unitati amenajistice exploatabile+preexploa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5. Evidenţe privind accesibilitatea fondului forestier şi a posibilităţii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6.5.1. Accesibilitatea fondului forestier şi a posibilităţii decenal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produse principale şi secundare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>Tabelul 16.5.1.1.</w:t>
      </w:r>
    </w:p>
    <w:tbl>
      <w:tblPr>
        <w:tblW w:w="995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"/>
        <w:gridCol w:w="584"/>
        <w:gridCol w:w="439"/>
        <w:gridCol w:w="643"/>
        <w:gridCol w:w="670"/>
        <w:gridCol w:w="588"/>
        <w:gridCol w:w="584"/>
        <w:gridCol w:w="584"/>
        <w:gridCol w:w="439"/>
        <w:gridCol w:w="291"/>
        <w:gridCol w:w="438"/>
        <w:gridCol w:w="439"/>
        <w:gridCol w:w="438"/>
        <w:gridCol w:w="438"/>
        <w:gridCol w:w="438"/>
        <w:gridCol w:w="457"/>
        <w:gridCol w:w="420"/>
        <w:gridCol w:w="456"/>
        <w:gridCol w:w="420"/>
        <w:gridCol w:w="602"/>
      </w:tblGrid>
      <w:tr>
        <w:trPr>
          <w:trHeight w:val="272" w:hRule="atLeast"/>
          <w:cantSplit w:val="true"/>
        </w:trPr>
        <w:tc>
          <w:tcPr>
            <w:tcW w:w="58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rum / Acces.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3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30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276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Grad.+ trans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gr.</w:t>
            </w:r>
          </w:p>
        </w:tc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72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P002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DP0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.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6.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45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DP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.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.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.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2.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.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1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51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1.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06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2.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6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5.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61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93.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7.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.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2.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4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97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9.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8.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2.0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27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40.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9.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.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9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6.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8.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3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48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6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1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704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0.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.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.9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0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FE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.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.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.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7.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7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85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.F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1.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98.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30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1.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4.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2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3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0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6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760</w:t>
            </w:r>
          </w:p>
        </w:tc>
      </w:tr>
      <w:tr>
        <w:trPr>
          <w:trHeight w:val="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.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4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.0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9.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5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2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8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6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5.2. Situaţia fondului forestier şi a posibilităţii decenale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 secundare în raport cu distanţa de colectare</w:t>
      </w:r>
    </w:p>
    <w:p>
      <w:pPr>
        <w:pStyle w:val="Normal"/>
        <w:jc w:val="right"/>
        <w:rPr/>
      </w:pPr>
      <w:r>
        <w:rPr/>
        <w:t>Tabelul 16.5.2.1.</w:t>
      </w:r>
    </w:p>
    <w:tbl>
      <w:tblPr>
        <w:tblW w:w="9929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532"/>
        <w:gridCol w:w="417"/>
        <w:gridCol w:w="574"/>
        <w:gridCol w:w="567"/>
        <w:gridCol w:w="660"/>
        <w:gridCol w:w="480"/>
        <w:gridCol w:w="480"/>
        <w:gridCol w:w="361"/>
        <w:gridCol w:w="429"/>
        <w:gridCol w:w="430"/>
        <w:gridCol w:w="429"/>
        <w:gridCol w:w="425"/>
        <w:gridCol w:w="567"/>
        <w:gridCol w:w="708"/>
        <w:gridCol w:w="429"/>
        <w:gridCol w:w="307"/>
        <w:gridCol w:w="556"/>
        <w:gridCol w:w="425"/>
        <w:gridCol w:w="567"/>
      </w:tblGrid>
      <w:tr>
        <w:trPr>
          <w:trHeight w:val="262" w:hRule="atLeast"/>
          <w:cantSplit w:val="true"/>
        </w:trPr>
        <w:tc>
          <w:tcPr>
            <w:tcW w:w="58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Dist. de colec-tare</w:t>
            </w:r>
          </w:p>
        </w:tc>
        <w:tc>
          <w:tcPr>
            <w:tcW w:w="53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Acces.</w:t>
            </w:r>
          </w:p>
        </w:tc>
        <w:tc>
          <w:tcPr>
            <w:tcW w:w="276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FOND  FORESTIER  PRODUCTIV</w:t>
            </w:r>
          </w:p>
        </w:tc>
        <w:tc>
          <w:tcPr>
            <w:tcW w:w="5633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 O S I B I L I T A T E A   D E C E N A L A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upraf.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Exploatabil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eex-ploat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Neex-ploat</w:t>
            </w:r>
          </w:p>
        </w:tc>
        <w:tc>
          <w:tcPr>
            <w:tcW w:w="2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SE    PRINCIPALE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PRODUSE    SECUNDARE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edie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Grad.+ trans-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Cvasi-grad.</w:t>
            </w:r>
          </w:p>
        </w:tc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4"/>
                <w:szCs w:val="14"/>
                <w:lang w:eastAsia="en-US"/>
              </w:rPr>
              <w:t>Succ.+ progr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Ras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ra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princ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aieri cons.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Rari-turi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Cura-tiri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 sec.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Igien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TOTAL</w:t>
            </w:r>
          </w:p>
        </w:tc>
      </w:tr>
      <w:tr>
        <w:trPr>
          <w:trHeight w:val="262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Supraf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Volum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Km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H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Mc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  <w:t>20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 - 0.3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84.63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12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44.0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.40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563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9.7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17.89</w:t>
            </w:r>
          </w:p>
        </w:tc>
        <w:tc>
          <w:tcPr>
            <w:tcW w:w="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77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7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661</w:t>
            </w:r>
          </w:p>
        </w:tc>
        <w:tc>
          <w:tcPr>
            <w:tcW w:w="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524</w:t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18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8129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 - 0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6.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4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9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0.8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6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6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877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 - 0.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1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.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.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78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 - 1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8.6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8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41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3 - 1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4.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  <w:lang w:eastAsia="en-US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&gt; 1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.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.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3</w:t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170.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0.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86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53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74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04.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829.0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37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5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22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6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138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2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  <w:t>30611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2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2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2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FooterChar">
    <w:name w:val="Footer Char"/>
    <w:basedOn w:val="Fontdeparagrafimplicit"/>
    <w:qFormat/>
    <w:rPr>
      <w:sz w:val="24"/>
      <w:szCs w:val="24"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180"/>
      <w:ind w:left="-113" w:hanging="0"/>
    </w:pPr>
    <w:rPr>
      <w:rFonts w:ascii="Courier New" w:hAnsi="Courier New" w:eastAsia="MS Mincho;ＭＳ 明朝" w:cs="Courier New"/>
      <w:spacing w:val="-42"/>
      <w:w w:val="9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3:00Z</dcterms:created>
  <dc:creator>rodica</dc:creator>
  <dc:description/>
  <cp:keywords/>
  <dc:language>en-US</dc:language>
  <cp:lastModifiedBy>DUMITRELEA ION</cp:lastModifiedBy>
  <cp:lastPrinted>2016-11-01T08:33:00Z</cp:lastPrinted>
  <dcterms:modified xsi:type="dcterms:W3CDTF">2016-11-14T08:02:00Z</dcterms:modified>
  <cp:revision>21</cp:revision>
  <dc:subject/>
  <dc:title>15</dc:title>
</cp:coreProperties>
</file>